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Министерство науки и образования Российской Федерации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Федеральное государственное автономное образовательное учреждение  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color w:val="00000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Московский физико-технический институт (государственный университет)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ФТИ(ГУ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«Лазерные системы и структурированные материалы»</w:t>
      </w:r>
    </w:p>
    <w:p>
      <w:pPr>
        <w:pStyle w:val="Normal"/>
        <w:spacing w:lineRule="auto" w:line="360"/>
        <w:ind w:right="512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512" w:firstLine="54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ТВЕРЖДАЮ»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Проректор по учебной работ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</w:rPr>
        <w:t>Ю.Н. Волков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  <w:u w:val="single"/>
        </w:rPr>
        <w:t xml:space="preserve">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 xml:space="preserve">                                    </w:t>
      </w:r>
      <w:r>
        <w:rPr>
          <w:b/>
          <w:sz w:val="26"/>
          <w:szCs w:val="26"/>
        </w:rPr>
        <w:t>2012 г</w:t>
      </w:r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709" w:top="851" w:footer="0" w:bottom="851"/>
          <w:cols w:num="2" w:equalWidth="false" w:sep="false">
            <w:col w:w="3186" w:space="23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Рабочая УЧЕБНАЯ Программа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исциплин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ведение в квантовую макрофизику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направлению:</w:t>
      </w:r>
      <w:r>
        <w:rPr>
          <w:sz w:val="26"/>
          <w:szCs w:val="26"/>
        </w:rPr>
        <w:t xml:space="preserve"> 010900 «Прикладные математика и физика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филь подготовки: </w:t>
      </w:r>
      <w:r>
        <w:rPr>
          <w:sz w:val="26"/>
          <w:szCs w:val="26"/>
        </w:rPr>
        <w:t>Современные проблемы физики и энергетик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факультеты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ФЭ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афедра Лазерные системы и структурированные материалы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рс:</w:t>
      </w:r>
      <w:r>
        <w:rPr>
          <w:sz w:val="26"/>
          <w:szCs w:val="26"/>
        </w:rPr>
        <w:t xml:space="preserve"> 3 (бакалавриат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местры:</w:t>
      </w:r>
      <w:r>
        <w:rPr>
          <w:sz w:val="26"/>
          <w:szCs w:val="26"/>
        </w:rPr>
        <w:t xml:space="preserve"> весенний</w:t>
        <w:tab/>
        <w:tab/>
        <w:tab/>
      </w:r>
      <w:r>
        <w:rPr>
          <w:b/>
          <w:sz w:val="26"/>
          <w:szCs w:val="26"/>
        </w:rPr>
        <w:t>диф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зачет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нет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b/>
          <w:sz w:val="26"/>
          <w:szCs w:val="26"/>
        </w:rPr>
        <w:t>экзамен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 семестр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удоёмкость в зач. ед.:</w:t>
      </w:r>
      <w:r>
        <w:rPr>
          <w:sz w:val="26"/>
          <w:szCs w:val="26"/>
        </w:rPr>
        <w:t xml:space="preserve"> вариативная часть –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ч. ед</w:t>
      </w:r>
      <w:r>
        <w:rPr>
          <w:sz w:val="26"/>
          <w:szCs w:val="26"/>
        </w:rPr>
        <w:t xml:space="preserve">.;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т.ч.: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лекции:</w:t>
      </w:r>
      <w:r>
        <w:rPr>
          <w:sz w:val="26"/>
          <w:szCs w:val="26"/>
        </w:rPr>
        <w:t xml:space="preserve">   вариативная часть –  </w:t>
      </w:r>
      <w:r>
        <w:rPr>
          <w:b/>
          <w:sz w:val="26"/>
          <w:szCs w:val="26"/>
        </w:rPr>
        <w:t>32 час</w:t>
      </w:r>
      <w:r>
        <w:rPr>
          <w:sz w:val="26"/>
          <w:szCs w:val="26"/>
        </w:rPr>
        <w:t>.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ктические (семинарские) занятия: </w:t>
      </w: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лабораторные занятия:</w:t>
      </w:r>
      <w:r>
        <w:rPr>
          <w:sz w:val="26"/>
          <w:szCs w:val="26"/>
        </w:rPr>
        <w:t xml:space="preserve"> не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стер классы, индивид. и групповые консультации:</w:t>
      </w:r>
      <w:r>
        <w:rPr>
          <w:sz w:val="26"/>
          <w:szCs w:val="26"/>
        </w:rPr>
        <w:t xml:space="preserve"> н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мостоятельная работа: </w:t>
      </w:r>
      <w:r>
        <w:rPr>
          <w:sz w:val="26"/>
          <w:szCs w:val="26"/>
        </w:rPr>
        <w:t>вариативная часть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10 час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курсовые  работы:</w:t>
      </w:r>
      <w:r>
        <w:rPr>
          <w:sz w:val="26"/>
          <w:szCs w:val="26"/>
        </w:rPr>
        <w:t xml:space="preserve"> нет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дготовка к экзамену: </w:t>
      </w:r>
      <w:r>
        <w:rPr>
          <w:sz w:val="26"/>
          <w:szCs w:val="26"/>
        </w:rPr>
        <w:t xml:space="preserve">вариативная часть – </w:t>
      </w:r>
      <w:r>
        <w:rPr>
          <w:b/>
          <w:sz w:val="26"/>
          <w:szCs w:val="26"/>
        </w:rPr>
        <w:t>1 зач.ед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ВСЕГО Аудиторных часов  </w:t>
      </w:r>
      <w:r>
        <w:rPr>
          <w:b/>
          <w:caps/>
          <w:sz w:val="26"/>
          <w:szCs w:val="26"/>
        </w:rPr>
        <w:t>32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рамму составил</w:t>
      </w:r>
      <w:r>
        <w:rPr>
          <w:sz w:val="26"/>
          <w:szCs w:val="26"/>
        </w:rPr>
        <w:t xml:space="preserve"> доцент, к.ф.-м.н., Глушков В.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Программа обсуждена на заседании кафедры «Лазерные системы и структурированные материалы»</w:t>
      </w:r>
    </w:p>
    <w:p>
      <w:pPr>
        <w:pStyle w:val="Normal"/>
        <w:jc w:val="both"/>
        <w:rPr/>
      </w:pPr>
      <w:r>
        <w:rPr>
          <w:sz w:val="26"/>
          <w:szCs w:val="26"/>
        </w:rPr>
        <w:t>«18» сентября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ведующий кафедрой</w:t>
        <w:tab/>
        <w:tab/>
        <w:tab/>
        <w:t xml:space="preserve"> академик РАН Щербаков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type w:val="continuous"/>
          <w:pgSz w:w="11906" w:h="16838"/>
          <w:pgMar w:left="1134" w:right="567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УЧЕБНОЙ НАГРУЗКИ И ВИДЫ ОТЧЁТ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3503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тивная часть, в т.ч. 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  зач. 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ци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2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рабо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занятия с преподавателе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е занят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   часов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ая аттеста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замен 6 семестр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 зач. ед. 42 час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aps/>
        </w:rPr>
      </w:pPr>
      <w:r>
        <w:rPr>
          <w:b/>
        </w:rPr>
        <w:t>ЦЕЛИ И ЗАДАЧИ</w:t>
      </w:r>
    </w:p>
    <w:p>
      <w:pPr>
        <w:pStyle w:val="Normal"/>
        <w:jc w:val="both"/>
        <w:rPr/>
      </w:pPr>
      <w:r>
        <w:rPr>
          <w:b/>
          <w:i/>
        </w:rPr>
        <w:t>Цель курса</w:t>
      </w:r>
      <w:r>
        <w:rPr>
          <w:b/>
          <w:i/>
          <w:color w:val="0000FF"/>
        </w:rPr>
        <w:t xml:space="preserve"> –</w:t>
      </w:r>
      <w:r>
        <w:rPr/>
        <w:t xml:space="preserve"> Целью курса является изучение физических основ экспериментальных методов квантовой макрофизики, использующих приборы и устройства лазерной физики и радиофизики, волоконной оптики, а также технику низких температур и сильных магнитных полей. Курс лекций предполагает освоение студентами фундаментальных знаний о физических процессах и принципах работы экспериментального оборудования квантовой макрофизики, умение применять знания общей физики для оценки физических параметров, ознакомление с экспериментальными методами исследования различных объектов квантовой макрофизики.</w:t>
      </w:r>
    </w:p>
    <w:p>
      <w:pPr>
        <w:pStyle w:val="Normal"/>
        <w:jc w:val="both"/>
        <w:rPr/>
      </w:pPr>
      <w:r>
        <w:rPr>
          <w:b/>
          <w:i/>
        </w:rPr>
        <w:tab/>
        <w:t>Задачами данного курса являютс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освоение</w:t>
      </w:r>
      <w:r>
        <w:rPr>
          <w:b/>
          <w:i/>
          <w:color w:val="0000FF"/>
        </w:rPr>
        <w:t xml:space="preserve"> </w:t>
      </w:r>
      <w:r>
        <w:rPr>
          <w:bCs/>
        </w:rPr>
        <w:t>студентами базовых знаний в области физических основ квантовой и классической электроник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освоение</w:t>
      </w:r>
      <w:r>
        <w:rPr>
          <w:b/>
          <w:i/>
          <w:color w:val="0000FF"/>
        </w:rPr>
        <w:t xml:space="preserve"> </w:t>
      </w:r>
      <w:r>
        <w:rPr>
          <w:bCs/>
        </w:rPr>
        <w:t>студентами базовых знаний в области физических основ волоконной оптики</w:t>
      </w:r>
      <w:r>
        <w:rPr>
          <w:b/>
          <w:i/>
          <w:color w:val="0000FF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освоение</w:t>
      </w:r>
      <w:r>
        <w:rPr>
          <w:b/>
          <w:i/>
          <w:color w:val="0000FF"/>
        </w:rPr>
        <w:t xml:space="preserve"> </w:t>
      </w:r>
      <w:r>
        <w:rPr>
          <w:bCs/>
        </w:rPr>
        <w:t xml:space="preserve">студентами базовых знаний в области физики </w:t>
      </w:r>
      <w:r>
        <w:rPr/>
        <w:t>низких температур и сильных магнитных по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обретение теоретических знаний в области исследования объектов физики конденсированного состояния методами квантовой макрофизик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оказание консультаций и помощи студентам в выборе направления собственных теоретических и экспериментальных исследований в области квантовой макрофизики;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знакомство с принципами работы экспериментального оборудования в области квантовой макрофизики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aps/>
        </w:rPr>
      </w:pPr>
      <w:r>
        <w:rPr>
          <w:b/>
          <w:caps/>
        </w:rPr>
        <w:t xml:space="preserve">Место дисциплины в структуре ООП бакалавриата 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Дисциплина «Введение в квантовую макрофизику»</w:t>
      </w:r>
      <w:r>
        <w:rPr>
          <w:color w:val="0000FF"/>
        </w:rPr>
        <w:t xml:space="preserve"> </w:t>
      </w:r>
      <w:r>
        <w:rPr/>
        <w:t>включает в себя разделы, которые могут быть отнесены к вариативным части цикла Б.3 кода УЦ ООП.</w:t>
      </w:r>
    </w:p>
    <w:p>
      <w:pPr>
        <w:pStyle w:val="Normal"/>
        <w:ind w:left="360" w:hanging="0"/>
        <w:jc w:val="both"/>
        <w:rPr/>
      </w:pPr>
      <w:r>
        <w:rPr/>
        <w:t>Дисциплина «Введение в квантовую макрофизику» базируется на циклах Б.2 курса 1,2,3 базовой и вариативных частях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Компетенции обучающегося, формируемые в результате освоения  дисциплин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своение дисциплины «</w:t>
      </w:r>
      <w:r>
        <w:rPr>
          <w:b/>
          <w:sz w:val="26"/>
          <w:szCs w:val="26"/>
        </w:rPr>
        <w:t>Введение в квантовую макрофизику»</w:t>
      </w:r>
      <w:r>
        <w:rPr>
          <w:b/>
          <w:i/>
        </w:rPr>
        <w:t xml:space="preserve"> направлено на формирование следующих  общекультурных и общепрофессиональных интегральных компетенций бакалавра: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а) общекультурные (ОК)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анализировать научные проблемы и физические процессы, использовать на практике фундаментальные знания, полученные в области естественных и гуманитарных наук (ОК-1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осваивать новые проблематику, терминологию, методологию и овладевать научными знаниями, владеть навыками самостоятельного обучения (ОК-2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логически точно, аргументировано и ясно формулировать свою точку зрения, владеть навыками научной и общекультурной дискуссией (ОК-3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товность к творческому взаимодействию с коллегами по работе и научным коллективом, способность и умение выстраивать межличностное взаимодействие, соблюдая уважение к товарищам и проявляя терпимость к иным точкам зрения (ОК-4);</w:t>
      </w:r>
    </w:p>
    <w:p>
      <w:pPr>
        <w:pStyle w:val="Normal"/>
        <w:ind w:left="360" w:hanging="0"/>
        <w:jc w:val="both"/>
        <w:rPr/>
      </w:pPr>
      <w:r>
        <w:rPr/>
        <w:t>б) профессиональные (ПК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именять в своей профессиональной деятельности знания, полученные в области физических и математических дисциплин, включая дисциплины: общая физика, теоретическая физика, электродинамика, квантовая механика, статистическая физика, высшая математика (ПК-1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именять различные методы физических исследований в избранной предметной области: экспериментальные методы, статистические методы обработки экспериментальных данных, вычислительные методы, методы математического и компьютерного моделирования объектов и процессов (ПК-2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онимать сущность задач, поставленных в ходе профессиональной деятельности, использовать соответствующий физико-математический аппарат для их описания и решения (ПК-3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использовать знания в области физических и математических дисциплин для дальнейшего освоения дисциплин в соответствии с профилем подготовки (ПК-4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работать с современным программным обеспечением, приборами и установками в избранной области (ПК-5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едставлять результаты собственной деятельности с использованием современных средств, ориентируясь на потребности аудитории, в том числе в форме отчетов, презентаций, докладов (ПК-6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ность работать с исследовательским оборудованием, приборами и установками в избранной предметной области (ПК-7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конкретные Знания, умения и навыки, формируемые в результате освоения 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 результате освоения дисциплины</w:t>
      </w:r>
      <w:r>
        <w:rPr>
          <w:b/>
          <w:sz w:val="26"/>
          <w:szCs w:val="26"/>
        </w:rPr>
        <w:t xml:space="preserve"> «Введение в квантовую макрофизику» </w:t>
      </w:r>
      <w:r>
        <w:rPr>
          <w:b/>
        </w:rPr>
        <w:t>обучающийся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ундаментальные понятия, законы, теории классической и современной физ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ки численных величин, характерные для различных разделов квантовой макрофизики (квантовая электроника, волоконная оптика, физика низких температур и сильных магнитных поле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ременные проблемы физики, химии, матема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вантовые явления, наблюдаемые при исследовании объектов квантовой макрофизики, и экспериментальные физические методы, разработанные на их баз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ические основы экспериментальных методов квантовой макрофизик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бстрагироваться от несущественного при анализе реальных физических ситу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ьзоваться своими знаниями для решения фундаментальных и прикладных задач и технолог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ать правильные выводы из сопоставления результатов теории и эксперимен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ить численные оценки по порядку величи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ать качественные выводы при переходе к предельным условиям в изучаемых проблем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деть в технических задачах физическое содержа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аивать новые предметные области, теоретические подходы и экспериментальные метод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ффективно использовать информационные технологии и компьютерную технику для достижения необходимых теоретических и прикладных результат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лад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освоения большого объема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самостоятельной работы в лаборатории и Интерне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льтурой постановки и моделирования физи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грамотной обработки результатов опыта и сопоставления с теоретическими дан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ой исследования и решения теоретических и приклад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теоретического анализа реальных задач, связанных со свойствами микроскопических и наносистем, обладающих как дискретным, так и непрерывным спектрам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Структура и содержание дисциплины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Структура дисципли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еречень разделов дисциплины и распределение времени по темам</w:t>
      </w:r>
    </w:p>
    <w:p>
      <w:pPr>
        <w:pStyle w:val="Normal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2580"/>
      </w:tblGrid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темы и наз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1. Квантовая макрофизика (введение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2. Радиофизика и квантовая электрон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3. Волоконная опт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4. Физика низких температур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ind w:left="57" w:hanging="0"/>
              <w:rPr/>
            </w:pPr>
            <w:r>
              <w:rPr/>
              <w:t>5. Сильные магнитные поля и их применени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ind w:left="57" w:hanging="0"/>
              <w:rPr/>
            </w:pPr>
            <w:r>
              <w:rPr/>
              <w:t>6. Экспериментальные методы квантовой макрофизи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ВСЕГО (зач. ед.(часов)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42 (2 зач.ед.)</w:t>
            </w:r>
          </w:p>
        </w:tc>
      </w:tr>
    </w:tbl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caps/>
        </w:rPr>
        <w:t>Вид занятий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ЛЕКЦИИ: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70"/>
        <w:gridCol w:w="2700"/>
      </w:tblGrid>
      <w:tr>
        <w:trPr>
          <w:trHeight w:val="26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 зач. ед.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вантовая макрофизика (введ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2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сновы радиофи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Основные виды источников и детекторов электромагнитного изл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Радиофизика терагерцового диапа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вантовая электро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Основные типы лазе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Полупроводниковая электро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Волоконная оп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Шкала и единицы измерения темпера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огенные жидкости и методы их пол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верхнизкие темпера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остаты и вакуумная тех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Методы измерения низких температу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Источники стационарного магнитного п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Импульсные магнитные п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Магнитные поля в физическом эксперимен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both"/>
              <w:rPr/>
            </w:pPr>
            <w:r>
              <w:rPr/>
              <w:t>ВСЕГО ( зач. ед.(часов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32 час (2 зач.ед.)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ЛАБОРАТОРНЫЕ ЗАНЯТИЯ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ИДЫ САМОСТОЯТЕЛЬНОЙ РАБОТЫ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610"/>
        <w:gridCol w:w="2700"/>
      </w:tblGrid>
      <w:tr>
        <w:trPr>
          <w:trHeight w:val="26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 зач. Ед.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ление с лабораторными установками для экспериментальных исследований в квантовой макрофиз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both"/>
              <w:rPr/>
            </w:pPr>
            <w:r>
              <w:rPr/>
              <w:t>ВСЕГО ( зач. ед.(часов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 xml:space="preserve">Содержание дисциплины </w:t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4"/>
        <w:gridCol w:w="1800"/>
        <w:gridCol w:w="3439"/>
        <w:gridCol w:w="1762"/>
        <w:gridCol w:w="16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693"/>
              <w:jc w:val="center"/>
              <w:rPr>
                <w:i/>
                <w:i/>
              </w:rPr>
            </w:pPr>
            <w:r>
              <w:rPr/>
              <w:t>Название моду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азделы и темы лекционных заняти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одержание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зачетные</w:t>
            </w:r>
          </w:p>
          <w:p>
            <w:pPr>
              <w:pStyle w:val="Normal1"/>
              <w:spacing w:lineRule="auto" w:line="232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иницы/час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зачетные</w:t>
            </w:r>
          </w:p>
          <w:p>
            <w:pPr>
              <w:pStyle w:val="Normal"/>
              <w:jc w:val="center"/>
              <w:rPr/>
            </w:pPr>
            <w:r>
              <w:rPr/>
              <w:t>единицы/час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нтовая макрофизика (введ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квантовая макрофизика как область науки на стыке</w:t>
            </w:r>
            <w:r>
              <w:rPr>
                <w:b/>
              </w:rPr>
              <w:t xml:space="preserve"> </w:t>
            </w:r>
            <w:r>
              <w:rPr/>
              <w:t>квантовой механики,</w:t>
            </w:r>
            <w:r>
              <w:rPr>
                <w:b/>
              </w:rPr>
              <w:t xml:space="preserve"> </w:t>
            </w:r>
            <w:r>
              <w:rPr/>
              <w:t>квантовой электроники, оптики и физики конденсированного состоя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физика и квантовая электро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адиофизик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физика как «Физика для радио» и «Радио для физики».</w:t>
            </w:r>
            <w:r>
              <w:rPr>
                <w:b/>
              </w:rPr>
              <w:t xml:space="preserve"> </w:t>
            </w:r>
            <w:r>
              <w:rPr/>
              <w:t>Шкала электромагнитных волн. История учения об электромагнетизме. Основные этапы в развитии радиофизик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физика и квантовая электро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Основные виды источников и детекторов электромагнитного излуч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источников и детекторов электромагнитного излучения, методы детектирования. Электровакуумные лампы и генераторы на их основе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физика и квантовая электро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Радиофизика терагерцового диапазон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злучения терагерцового диапазона. Клистроны. Магнетроны. Лампы бегущей и обратной волны. Детекторы терагерцового излуче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физика и квантовая электро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вантовая электрон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ая электроника. Лазеры и мазеры. Трехуровневая и четырехуровневая схемы работы лазер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физика и квантовая электро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Основные типы лазер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лазеров: на основе конденсированных сред (твердотельные, полупроводниковые, жидкостные), газовые (молекулярные, эксимерные, газодинамические, химические), лазеры на свободных электрона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физика и квантовая электро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Полупроводниковая электрон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оводниковая электроника. Биполярный и полевой транзисторы. Диоды Ганн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Волоконная оп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Волоконная оп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нная оптика. Оптические волноводы. Волоконные световоды. Одномодовый и многомодовые режимы. Оптоволоконные линии передачи информации (генераторы, усилители и детекторы). Лазеры на волоконных световода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Физика низких темпер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Шкала и единицы измерения температур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шкала температур в термодинамике. Основные этапы «продвижения» к абсолютному нулю температур. Открытие сверхпроводимости. Низкие температуры и квантовые эффекты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Физика низких температу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огенные жидкости и методы их получ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ие азот, водород, гелий и их основные свойства. Эффект Джоуля-Томсона (дросселирование). Поршневой и турбинный детандеры. Идеальный цикл ожижения газов. Схема ожижения жидкого гелия по методу Капицы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Физика низких температу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верхнизкие температур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иабатическое размагничивание. Фазовая диаграмма 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He</w:t>
            </w:r>
            <w:r>
              <w:rPr/>
              <w:t>-</w:t>
            </w:r>
            <w:r>
              <w:rPr>
                <w:vertAlign w:val="superscript"/>
              </w:rPr>
              <w:t>4</w:t>
            </w:r>
            <w:r>
              <w:rPr>
                <w:lang w:val="en-US"/>
              </w:rPr>
              <w:t>He</w:t>
            </w:r>
            <w:r>
              <w:rPr/>
              <w:t>. Принцип работы рефрижератора растворения. Методы охлаждения до температур субмикрокельвинного диапазон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Физика низких температу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остаты и вакуумная техн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для хранения криогенных жидкостей. Криостаты для физических исследований. Форвакуумный и диффузионный насосы. Методы измерения степени разрежения (жидкостные манометры, термопарные и ионизационные манометрические лампы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Физика низких температу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Методы измерения низких температу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термометров: газовый, резистивный, полупроводниковый, термопарный, магнитный, ядерный ориентационны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Сильные магнитные поля и их 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Источники стационарного магнитного пол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 и единицы измерения магнитного поля и намагниченности. Источники стационарного магнитного поля. Сверхпроводящие магниты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Сильные магнитные поля и их 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Импульсные магнитные пол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е магнитные поля. Методы получения магнитного поля мегагауссного диапазон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Сильные магнитные поля и их 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Магнитные поля в физическом эксперимент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агнитных полей в физическом эксперименте. Магнитный резонанс. Эффект Холла. Квантовые осцилляционные эффекты. Магнитная томограф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aps/>
        </w:rPr>
      </w:pPr>
      <w:r>
        <w:rPr>
          <w:b/>
          <w:caps/>
        </w:rPr>
        <w:t xml:space="preserve">Образовательные технологии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8"/>
        <w:gridCol w:w="3603"/>
        <w:gridCol w:w="3651"/>
      </w:tblGrid>
      <w:tr>
        <w:trPr>
          <w:trHeight w:val="6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Форма проведения зан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екц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изложение теоретического материал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получение теоретических знаний по дисциплин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екц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изложение теоретического материала с помощью презентац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повышение степени понимания материа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екц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задач по заданию (индивидуальному где требуется) преподавателя – решаются задачи, выданные преподавателем по итогам лекционных занятий и сдаются в конце семестра, используются конспект (электронный) лекций, учебники, рекомендуемые данной программой, а также учебно-методические пособ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знание связей между теорией и практикой, а также взаимозависимостей разных дисциплин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ам лабораторных работ, подготовка к экзамену и зачету с оценко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color w:val="00B050"/>
              </w:rPr>
            </w:pPr>
            <w:r>
              <w:rPr/>
              <w:t>повышение степени понимания материал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Контрольно-измерительные материалы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8"/>
        </w:rPr>
      </w:pPr>
      <w:r>
        <w:rPr>
          <w:b/>
          <w:szCs w:val="28"/>
        </w:rPr>
        <w:t>Перечень контрольных вопросов для сдачи экзамена в 6-ом семестр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Шкала электромагнитных волн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Основные виды источников и детекторов электромагнитного изл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Методы детектирования электромагнитного излуче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Электровакуумные лампы и генераторы на их основ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Источники излучения терагерцового диапазона (клистроны, магнетроны, лампы бегущей и обратной волны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Детекторы терагерцового излу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Биполярный и полевой транзисторы. Диоды Ган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Лазеры и мазе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Трехуровневая и четырехуровневая схемы работы лазер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Лазеры на основе конденсированных сред (твердотельные, полупроводниковые, жидкостны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Газовые лазеры (молекулярные, эксимерные, газодинамические, химически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Лазеры на свободных электрон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Оптические волновод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Одномодовый и многомодовые режим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Лазеры на волоконных световод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Абсолютная шкала температур в термодинамик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Сверхпроводимость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Криогенные жидкости (азот, водород, гелий) и их основные свойств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Эффект Джоуля-Томсона (дросселирование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Поршневой и турбинный детанде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Идеальный цикл ожижения газов. Схема ожижения жидкого гелия по методу Капиц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Фазовая диаграмма 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>-</w:t>
      </w:r>
      <w:r>
        <w:rPr>
          <w:vertAlign w:val="superscript"/>
        </w:rPr>
        <w:t>4</w:t>
      </w:r>
      <w:r>
        <w:rPr>
          <w:lang w:val="en-US"/>
        </w:rPr>
        <w:t>He</w:t>
      </w:r>
      <w:r>
        <w:rPr/>
        <w:t>. Принцип работы рефрижератора раствор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Адиабатическое размагничивани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Методы охлаждения до температур субмикрокельвинного диапаз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Принцип работы форвакуумного и диффузионного насос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Жидкостные манометры, термопарные и ионизационные манометрические ламп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Устройство криостата и сосудов для хранения криогенных жидкос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Меры безопасности при криогенных исследования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Основные виды термометров: газовый, резистивный, полупроводниковый, термопарный, магнитный, ядерный ориентационны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Единицы измерения магнитного поля и намагничен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Источники стационарного магнитного пол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Сверхпроводящие магнит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Импульсные магнитные пол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Магнитный резонан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Эффект Холл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 xml:space="preserve">Квантовые осцилляционные эффект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134" w:hanging="425"/>
        <w:rPr/>
      </w:pPr>
      <w:r>
        <w:rPr/>
        <w:t>Магнитная томография.</w:t>
      </w:r>
    </w:p>
    <w:p>
      <w:pPr>
        <w:pStyle w:val="Normal"/>
        <w:ind w:right="113" w:firstLine="709"/>
        <w:rPr/>
      </w:pPr>
      <w:r>
        <w:rPr/>
      </w:r>
      <w:r>
        <w:br w:type="page"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Материально-техническое обеспечение дисциплины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 xml:space="preserve">Необходимое оборудование для лекций и практических занятий: </w:t>
      </w:r>
      <w:r>
        <w:rPr/>
        <w:t>компьютер и мультимедийное оборудование (проектор, звуковая система)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 xml:space="preserve">Необходимое программное обеспечение: </w:t>
      </w:r>
      <w:r>
        <w:rPr/>
        <w:t xml:space="preserve">офисный пакет </w:t>
      </w:r>
      <w:r>
        <w:rPr>
          <w:lang w:val="en-US"/>
        </w:rPr>
        <w:t>OpenOffice</w:t>
      </w:r>
      <w:r>
        <w:rPr/>
        <w:t xml:space="preserve"> для презентаций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 xml:space="preserve">Обеспечение самостоятельной работы – </w:t>
      </w:r>
      <w:r>
        <w:rPr/>
        <w:t>доступ в Интернет, базы данных по журналам</w:t>
      </w:r>
      <w:r>
        <w:rPr>
          <w:b/>
        </w:rPr>
        <w:t xml:space="preserve">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>, библиотека ИОФ РАН.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caps/>
          <w:sz w:val="20"/>
          <w:szCs w:val="20"/>
        </w:rPr>
      </w:pPr>
      <w:r>
        <w:rPr>
          <w:b/>
          <w:caps/>
        </w:rPr>
        <w:t>Наименование возможных тем курсовых работ 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caps/>
          <w:sz w:val="20"/>
          <w:szCs w:val="20"/>
        </w:rPr>
      </w:pPr>
      <w:r>
        <w:rPr>
          <w:b/>
        </w:rPr>
        <w:t xml:space="preserve">ТЕМАТИКА И ФОРМЫ ИНДИВИДУАЛЬНОЙ РАБОТЫ  </w:t>
      </w:r>
      <w:r>
        <w:rPr>
          <w:b/>
          <w:caps/>
        </w:rPr>
        <w:t>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caps/>
          <w:sz w:val="20"/>
          <w:szCs w:val="20"/>
        </w:rPr>
      </w:pPr>
      <w:r>
        <w:rPr>
          <w:b/>
        </w:rPr>
        <w:t xml:space="preserve">ТЕМАТИКА ИТОГОВЫХ РАБОТ </w:t>
      </w:r>
      <w:r>
        <w:rPr>
          <w:b/>
          <w:caps/>
        </w:rPr>
        <w:t>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</w:rPr>
      </w:pPr>
      <w:r>
        <w:rPr>
          <w:b/>
          <w:caps/>
        </w:rPr>
        <w:t>Учебно-методическое и информационное обеспечение дисциплины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iCs/>
        </w:rPr>
        <w:t>Тарасов Л.В.</w:t>
      </w:r>
      <w:r>
        <w:rPr/>
        <w:t xml:space="preserve"> Физические основы квантовой электроники: Оптический диапазон. Изд.</w:t>
      </w:r>
      <w:r>
        <w:rPr>
          <w:lang w:val="en-US"/>
        </w:rPr>
        <w:t> </w:t>
      </w:r>
      <w:r>
        <w:rPr/>
        <w:t xml:space="preserve">2. </w:t>
      </w:r>
      <w:r>
        <w:rPr>
          <w:lang w:val="en-US"/>
        </w:rPr>
        <w:t>URSS</w:t>
      </w:r>
      <w:r>
        <w:rPr/>
        <w:t xml:space="preserve">, </w:t>
      </w:r>
      <w:r>
        <w:rPr>
          <w:bCs/>
        </w:rPr>
        <w:t>2010 г. 368 с.</w:t>
      </w:r>
    </w:p>
    <w:p>
      <w:pPr>
        <w:pStyle w:val="Normal"/>
        <w:numPr>
          <w:ilvl w:val="0"/>
          <w:numId w:val="11"/>
        </w:numPr>
        <w:rPr/>
      </w:pPr>
      <w:r>
        <w:rPr/>
        <w:t>Дианов Е.М. Волоконная оптика: сорок лет спустя, Квантовая электроника, т.40, №1 (2010), с.1-6.</w:t>
      </w:r>
    </w:p>
    <w:p>
      <w:pPr>
        <w:pStyle w:val="Normal"/>
        <w:numPr>
          <w:ilvl w:val="0"/>
          <w:numId w:val="11"/>
        </w:numPr>
        <w:rPr>
          <w:szCs w:val="12"/>
        </w:rPr>
      </w:pPr>
      <w:r>
        <w:rPr>
          <w:szCs w:val="12"/>
        </w:rPr>
        <w:t>Щука А.А. Наноэлектроника, М.: Физматкнига, 2007 г., 464 с.</w:t>
      </w:r>
    </w:p>
    <w:p>
      <w:pPr>
        <w:pStyle w:val="Normal"/>
        <w:numPr>
          <w:ilvl w:val="0"/>
          <w:numId w:val="11"/>
        </w:numPr>
        <w:rPr/>
      </w:pPr>
      <w:r>
        <w:rPr/>
        <w:t>Смородинский Я.А. Температура. М.: Терра 2008 г. 224 с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numPr>
          <w:ilvl w:val="0"/>
          <w:numId w:val="15"/>
        </w:numPr>
        <w:rPr/>
      </w:pPr>
      <w:r>
        <w:rPr>
          <w:rStyle w:val="Googqstidbitgoogqstidbit0"/>
        </w:rPr>
        <w:t>Карлов Н.В. Лекции по</w:t>
      </w:r>
      <w:r>
        <w:rPr/>
        <w:t xml:space="preserve"> квантовой электронике. М., "Наука", 1983 г.</w:t>
      </w:r>
    </w:p>
    <w:p>
      <w:pPr>
        <w:pStyle w:val="Normal"/>
        <w:numPr>
          <w:ilvl w:val="0"/>
          <w:numId w:val="15"/>
        </w:numPr>
        <w:rPr/>
      </w:pPr>
      <w:r>
        <w:rPr/>
        <w:t>Лоунасмаа О.В.. Принципы и методы получения температур ниже 1К. М: Мир, 1977 г., 356 с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Методы получения и измерения низких и сверхнизких температур. Справочник под ред. Б.И. Веркина. Киев: Наукова думка, 1987 г., </w:t>
      </w:r>
    </w:p>
    <w:p>
      <w:pPr>
        <w:pStyle w:val="Normal"/>
        <w:numPr>
          <w:ilvl w:val="0"/>
          <w:numId w:val="15"/>
        </w:numPr>
        <w:rPr/>
      </w:pPr>
      <w:r>
        <w:rPr/>
        <w:t>Херлах Ф. (под ред.) Сильные и сверхсильные магнитные поля и их применения, М, Мир, 1988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Пособия и методические указания.</w:t>
      </w:r>
    </w:p>
    <w:p>
      <w:pPr>
        <w:pStyle w:val="Normal"/>
        <w:ind w:left="709" w:hanging="0"/>
        <w:jc w:val="both"/>
        <w:rPr/>
      </w:pPr>
      <w:r>
        <w:rPr/>
        <w:t>Калимов А.Г. Физические основы сверхпроводимости. Учебное пособие., Санкт-Петербург, СПбГПУ, 2007. 104 с.</w:t>
      </w:r>
    </w:p>
    <w:p>
      <w:pPr>
        <w:pStyle w:val="Normal"/>
        <w:ind w:firstLine="426"/>
        <w:jc w:val="both"/>
        <w:rPr/>
      </w:pPr>
      <w:r>
        <w:rPr>
          <w:b/>
        </w:rPr>
        <w:t>Электронные ресурсы, включая доступ к базам данных  и . т.д.</w:t>
      </w:r>
    </w:p>
    <w:p>
      <w:pPr>
        <w:pStyle w:val="Normal"/>
        <w:ind w:right="-6" w:hanging="0"/>
        <w:jc w:val="both"/>
        <w:rPr/>
      </w:pPr>
      <w:r>
        <w:rPr>
          <w:spacing w:val="-2"/>
          <w:u w:val="single"/>
        </w:rPr>
        <w:t>Информационные ресурсы:</w:t>
      </w:r>
      <w:r>
        <w:rPr>
          <w:spacing w:val="-2"/>
        </w:rPr>
        <w:t xml:space="preserve"> Журналы по физике твердого тела и магнитных явлений (Физика твердого тела, ЖЭТФ, Письма в ЖЭТФ, Успехи физических наук, </w:t>
      </w:r>
      <w:r>
        <w:rPr>
          <w:spacing w:val="-2"/>
          <w:lang w:val="en-US"/>
        </w:rPr>
        <w:t>Physica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tatus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lidi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Review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 и др.), доступные через </w:t>
      </w:r>
      <w:r>
        <w:rPr>
          <w:spacing w:val="-2"/>
          <w:lang w:val="en-US"/>
        </w:rPr>
        <w:t>Internet</w:t>
      </w:r>
      <w:r>
        <w:rPr>
          <w:spacing w:val="-2"/>
        </w:rPr>
        <w:t xml:space="preserve"> научные и научно-технические журналы: издательств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 xml:space="preserve">, , база данных </w:t>
      </w:r>
      <w:r>
        <w:rPr>
          <w:spacing w:val="-2"/>
          <w:lang w:val="en-US"/>
        </w:rPr>
        <w:t>Web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cience</w:t>
      </w:r>
      <w:r>
        <w:rPr>
          <w:spacing w:val="-2"/>
        </w:rPr>
        <w:t>, электронные конспекты лекций, учебные пособия и сборники задач, разработанные для данного курса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both"/>
        <w:outlineLvl w:val="0"/>
        <w:rPr/>
      </w:pPr>
      <w:r>
        <w:rPr/>
        <w:t>Программу составил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В.В.Глушков, доцент, к.ф.–м.н.</w:t>
      </w:r>
    </w:p>
    <w:p>
      <w:pPr>
        <w:pStyle w:val="Normal"/>
        <w:spacing w:lineRule="auto" w:line="360"/>
        <w:ind w:left="6372" w:right="-6" w:firstLine="708"/>
        <w:jc w:val="both"/>
        <w:rPr/>
      </w:pPr>
      <w:r>
        <w:rPr/>
        <w:t xml:space="preserve"> </w:t>
      </w:r>
      <w:r>
        <w:rPr/>
        <w:t>«11» сентября 2012 г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851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  <w:rPr/>
    </w:lvl>
    <w:lvl w:ilvl="2">
      <w:start w:val="1"/>
      <w:numFmt w:val="bullet"/>
      <w:lvlText w:val=""/>
      <w:lvlJc w:val="left"/>
      <w:pPr>
        <w:tabs>
          <w:tab w:val="num" w:pos="2443"/>
        </w:tabs>
        <w:ind w:left="244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Googqstidbitgoogqstidbit0">
    <w:name w:val="goog_qs-tidbit goog_qs-tidbit-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color w:val="33336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52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53:00Z</dcterms:created>
  <dc:creator>Admin</dc:creator>
  <dc:description/>
  <dc:language>en-US</dc:language>
  <cp:lastModifiedBy>Глушков</cp:lastModifiedBy>
  <cp:lastPrinted>2012-01-30T11:50:00Z</cp:lastPrinted>
  <dcterms:modified xsi:type="dcterms:W3CDTF">2012-10-03T10:53:00Z</dcterms:modified>
  <cp:revision>2</cp:revision>
  <dc:subject/>
  <dc:title>МИНИСТЕРСТВО НАУКИ И ОБРАЗОВАНИЯ РОССИЙСКОЙ ФЕДЕРАЦИИ</dc:title>
</cp:coreProperties>
</file>