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265"/>
        <w:gridCol w:w="5040"/>
        <w:gridCol w:w="37"/>
        <w:gridCol w:w="1218"/>
        <w:gridCol w:w="1026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Федеральное государственное автономное образовательное учреждение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высшего профессионального образования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«Московский физико-технический институт (государственный университет)»</w:t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0"/>
              <w:rPr/>
            </w:pPr>
            <w:r>
              <w:rPr/>
              <w:t>МФТИ</w:t>
            </w:r>
          </w:p>
        </w:tc>
      </w:tr>
      <w:tr>
        <w:trPr>
          <w:trHeight w:val="153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"/>
              <w:rPr/>
            </w:pPr>
            <w:r>
              <w:rPr/>
              <w:t>«УТВЕРЖДАЮ»</w:t>
            </w:r>
          </w:p>
          <w:p>
            <w:pPr>
              <w:pStyle w:val="1CStyle181"/>
              <w:rPr/>
            </w:pPr>
            <w:r>
              <w:rPr/>
              <w:t>Проректор по учебной и методической работе</w:t>
            </w:r>
          </w:p>
          <w:p>
            <w:pPr>
              <w:pStyle w:val="1CStyle23"/>
              <w:rPr/>
            </w:pPr>
            <w:r>
              <w:rPr/>
              <w:t>Зубцов Д.А.</w:t>
            </w:r>
          </w:p>
          <w:p>
            <w:pPr>
              <w:pStyle w:val="1CStyle24"/>
              <w:rPr/>
            </w:pPr>
            <w:r>
              <w:rPr/>
              <w:t xml:space="preserve">«     »_________________20     г.  </w:t>
            </w:r>
          </w:p>
        </w:tc>
      </w:tr>
      <w:tr>
        <w:trPr>
          <w:trHeight w:val="33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3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по дисциплине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 в физику поверх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8"/>
              <w:rPr/>
            </w:pPr>
            <w:r>
              <w:rPr/>
              <w:t>по направлению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9"/>
              <w:rPr/>
            </w:pPr>
            <w:r>
              <w:rPr/>
              <w:t>010900 «Прикладные математика и физика» (магистратур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0"/>
              <w:rPr/>
            </w:pPr>
            <w:r>
              <w:rPr/>
              <w:t>профиль подготовки/  магистерская программа: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970 Квантовая оптика и лазерная физи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988 Физика микроволн и наноматериалов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факультет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zCs w:val="24"/>
              </w:rPr>
            </w:pPr>
            <w:r>
              <w:rPr>
                <w:szCs w:val="24"/>
              </w:rPr>
              <w:t>проблем физики и энерге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афедра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z w:val="22"/>
              </w:rPr>
            </w:pPr>
            <w:r>
              <w:rPr>
                <w:sz w:val="22"/>
              </w:rPr>
              <w:t>Лазерные системы и структурированные материалы</w:t>
            </w:r>
          </w:p>
          <w:p>
            <w:pPr>
              <w:pStyle w:val="1CStyle44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атериа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урс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4"/>
              <w:rPr/>
            </w:pPr>
            <w:r>
              <w:rPr/>
              <w:t>квалификация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rPr>
                <w:szCs w:val="24"/>
              </w:rPr>
            </w:pPr>
            <w:r>
              <w:rPr>
                <w:szCs w:val="24"/>
              </w:rPr>
              <w:t>магист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3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4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>
                <w:strike/>
              </w:rPr>
              <w:t>Семестр, формы промежуточной аттестации</w:t>
            </w:r>
            <w:r>
              <w:rPr>
                <w:strike/>
                <w:highlight w:val="green"/>
              </w:rPr>
              <w:t xml:space="preserve">: </w:t>
            </w:r>
          </w:p>
        </w:tc>
      </w:tr>
      <w:tr>
        <w:trPr>
          <w:trHeight w:val="19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3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4"/>
              <w:rPr>
                <w:strike/>
              </w:rPr>
            </w:pPr>
            <w:r>
              <w:rPr>
                <w:strike/>
              </w:rPr>
              <w:t>Аудиторных часов: всего, 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лекции: 34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практические (семинарские) занятия: 34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лабораторные занятия: 0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Самостоятельная работа: 25 час., 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6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4"/>
              <w:rPr>
                <w:strike/>
              </w:rPr>
            </w:pPr>
            <w:r>
              <w:rPr>
                <w:strike/>
              </w:rPr>
              <w:t>задания, курсовые работы: 21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>
                <w:strike/>
              </w:rPr>
            </w:pPr>
            <w:r>
              <w:rPr>
                <w:strike/>
              </w:rPr>
              <w:t>Подготовка к экзамену: 30 ча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>
                <w:strike/>
              </w:rPr>
            </w:pPr>
            <w:r>
              <w:rPr>
                <w:strike/>
              </w:rPr>
              <w:t>Всего часов: 114, всего зач. ед.: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5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749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96"/>
              <w:rPr/>
            </w:pPr>
            <w:r>
              <w:rPr/>
              <w:t>Программу составил: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5"/>
              <w:rPr/>
            </w:pPr>
            <w:r>
              <w:rPr/>
              <w:t>Ельцов К.Н., доктор физико-математических наук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79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98"/>
              <w:rPr/>
            </w:pPr>
            <w:r>
              <w:rPr/>
              <w:t>Программа обсуждена на заседании кафед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79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08"/>
              <w:rPr/>
            </w:pPr>
            <w:r>
              <w:rPr/>
              <w:t>12 января 2015 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16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СОГЛАСОВАН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7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65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0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Заведующий кафедрой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/>
              <w:t>Щербаков И.А.</w:t>
            </w:r>
            <w:r>
              <w:rPr>
                <w:highlight w:val="green"/>
              </w:rPr>
              <w:t xml:space="preserve"> овинкин Е.С</w:t>
            </w:r>
            <w:r>
              <w:rPr/>
              <w:t>.</w:t>
            </w:r>
          </w:p>
        </w:tc>
      </w:tr>
      <w:tr>
        <w:trPr>
          <w:trHeight w:val="25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0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Декан факультета проблем физики и энергетики</w:t>
            </w:r>
          </w:p>
          <w:p>
            <w:pPr>
              <w:pStyle w:val="1CStyle124"/>
              <w:rPr/>
            </w:pPr>
            <w:r>
              <w:rPr/>
              <w:t>факультета радиотехники и кибернетик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/>
              <w:t>Леонов А.Г.</w:t>
            </w:r>
          </w:p>
        </w:tc>
      </w:tr>
      <w:tr>
        <w:trPr>
          <w:trHeight w:val="22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5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5"/>
              <w:rPr/>
            </w:pPr>
            <w:r>
              <w:rPr/>
              <w:t>Начальник учебного управлени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122"/>
              <w:rPr/>
            </w:pPr>
            <w:r>
              <w:rPr/>
              <w:t>Гарайшина И.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1CStyle128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1. Цели и задачи</w:t>
      </w:r>
    </w:p>
    <w:p>
      <w:pPr>
        <w:pStyle w:val="1CStyle129"/>
        <w:ind w:left="0" w:right="0" w:firstLine="709"/>
        <w:jc w:val="both"/>
        <w:rPr/>
      </w:pPr>
      <w:r>
        <w:rPr/>
        <w:t>Цель дисциплины</w:t>
      </w:r>
    </w:p>
    <w:p>
      <w:pPr>
        <w:pStyle w:val="TextBody"/>
        <w:ind w:left="0" w:right="0" w:firstLine="708"/>
        <w:jc w:val="both"/>
        <w:rPr/>
      </w:pPr>
      <w:r>
        <w:rPr/>
        <w:t xml:space="preserve">Цель  курса - освоение студентами фундаментальных знаний в области физики поверхности, знакомство с основными  методами электронной спектроскопии и </w:t>
      </w:r>
      <w:r>
        <w:rPr>
          <w:lang w:val="ru-RU"/>
        </w:rPr>
        <w:t xml:space="preserve">зондовой </w:t>
      </w:r>
      <w:r>
        <w:rPr/>
        <w:t xml:space="preserve">микроскопии для анализа поверхности, а также основами методов расчета атомной и электронной структуры поверхности. </w:t>
      </w:r>
    </w:p>
    <w:p>
      <w:pPr>
        <w:pStyle w:val="1CStyle146"/>
        <w:ind w:left="0" w:right="0" w:firstLine="709"/>
        <w:jc w:val="both"/>
        <w:rPr/>
      </w:pPr>
      <w:r>
        <w:rPr/>
        <w:t>Задачи дисциплины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дачами дисциплины  являются:</w:t>
      </w:r>
    </w:p>
    <w:p>
      <w:pPr>
        <w:pStyle w:val="Normal"/>
        <w:numPr>
          <w:ilvl w:val="0"/>
          <w:numId w:val="5"/>
        </w:numPr>
        <w:ind w:left="777" w:right="0" w:hanging="357"/>
        <w:jc w:val="both"/>
        <w:rPr/>
      </w:pPr>
      <w:r>
        <w:rPr/>
        <w:t>формирование базовых знаний в области физики поверхности как дисциплины, интегрирующей общефизическую и общетеоретическую подготовку физиков и обеспечивающей технологические основы современных инновационных сфер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ение студентов основным принципам и подходам  области физики поверхности и освоение основных теоретических методов, применимых в этой области физ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ирование правильных  теоретических подходов к выполнению исследований студентами в области физики поверхности в рамках выпускных работ на степень магистра. </w:t>
      </w:r>
    </w:p>
    <w:p>
      <w:pPr>
        <w:pStyle w:val="1CStyle146"/>
        <w:ind w:left="0" w:right="0" w:firstLine="709"/>
        <w:jc w:val="both"/>
        <w:rPr/>
      </w:pPr>
      <w:r>
        <w:rPr/>
      </w:r>
    </w:p>
    <w:p>
      <w:pPr>
        <w:pStyle w:val="1CStyle147"/>
        <w:ind w:left="0" w:right="0" w:firstLine="709"/>
        <w:jc w:val="both"/>
        <w:rPr/>
      </w:pPr>
      <w:r>
        <w:rPr/>
        <w:t>2. Место дисциплины (модуля) в структуре образовательной программы бакалавриата (магистратуры)</w:t>
      </w:r>
    </w:p>
    <w:p>
      <w:pPr>
        <w:pStyle w:val="Normal"/>
        <w:ind w:left="360" w:right="0" w:hanging="0"/>
        <w:jc w:val="both"/>
        <w:rPr/>
      </w:pPr>
      <w:r>
        <w:rPr/>
        <w:t>Дисциплина</w:t>
      </w:r>
      <w:r>
        <w:rPr>
          <w:b/>
          <w:i/>
          <w:color w:val="0000FF"/>
        </w:rPr>
        <w:t xml:space="preserve"> </w:t>
      </w:r>
      <w:r>
        <w:rPr>
          <w:b/>
          <w:sz w:val="26"/>
          <w:szCs w:val="26"/>
        </w:rPr>
        <w:t>Введение в физику поверхности</w:t>
      </w:r>
      <w:r>
        <w:rPr>
          <w:i/>
          <w:color w:val="0000FF"/>
        </w:rPr>
        <w:t xml:space="preserve"> </w:t>
      </w:r>
      <w:r>
        <w:rPr/>
        <w:t xml:space="preserve">включает в себя разделы, которые могут быть отнесены к вариативным части цикла __М.2__ (шифр цикла).  </w:t>
      </w:r>
    </w:p>
    <w:p>
      <w:pPr>
        <w:pStyle w:val="Normal"/>
        <w:ind w:left="0" w:right="0" w:firstLine="360"/>
        <w:jc w:val="both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sz w:val="26"/>
          <w:szCs w:val="26"/>
        </w:rPr>
        <w:t>Введение в физику поверхности</w:t>
      </w:r>
      <w:r>
        <w:rPr>
          <w:b/>
        </w:rPr>
        <w:t>»</w:t>
      </w:r>
      <w:r>
        <w:rPr>
          <w:b/>
          <w:i/>
          <w:color w:val="0000FF"/>
        </w:rPr>
        <w:t xml:space="preserve"> </w:t>
      </w:r>
      <w:r>
        <w:rPr/>
        <w:t>базируется на материалах курсов бакалавриата: базовая и вариативная часть кода УЦ ООП Б.2</w:t>
      </w:r>
      <w:r>
        <w:rPr>
          <w:b/>
          <w:i/>
          <w:color w:val="0000FF"/>
        </w:rPr>
        <w:t xml:space="preserve"> </w:t>
      </w:r>
      <w:r>
        <w:rPr>
          <w:b/>
        </w:rPr>
        <w:t>(</w:t>
      </w:r>
      <w:r>
        <w:rPr/>
        <w:t>математический</w:t>
      </w:r>
      <w:r>
        <w:rPr>
          <w:i/>
          <w:color w:val="0000FF"/>
        </w:rPr>
        <w:t xml:space="preserve"> </w:t>
      </w:r>
      <w:r>
        <w:rPr/>
        <w:t>естественнонаучный блок) по дисциплинам</w:t>
      </w:r>
      <w:r>
        <w:rPr>
          <w:b/>
          <w:i/>
          <w:color w:val="0000FF"/>
        </w:rPr>
        <w:t xml:space="preserve"> </w:t>
      </w:r>
      <w:r>
        <w:rPr/>
        <w:t xml:space="preserve">«Высшая математика» (математический анализ, высшая алгебра, дифференциальные уравнения и методы математической физики), блока «Общая физика» и региональной составляющей этого блока и относится к профессиональному циклу модулях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Б.2.8-Б.2.12 курса общей физ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В.2 курса физики твердого те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В.8 курса «Электродинамика сплошных сред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4 курса статистической физ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уля Б.3.3 курса квантовой механики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1CStyle158"/>
        <w:ind w:left="0" w:right="0" w:firstLine="709"/>
        <w:jc w:val="both"/>
        <w:rPr/>
      </w:pPr>
      <w:r>
        <w:rPr/>
        <w:t>3. 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>Освоение дисциплины</w:t>
      </w:r>
      <w:r>
        <w:rPr>
          <w:b/>
          <w:i/>
          <w:color w:val="0000FF"/>
        </w:rPr>
        <w:t xml:space="preserve"> </w:t>
      </w:r>
      <w:r>
        <w:rPr>
          <w:b/>
        </w:rPr>
        <w:t xml:space="preserve">«Кинетические явления в кристаллах» </w:t>
      </w:r>
      <w:r>
        <w:rPr/>
        <w:t>направлено на формирование следующих  общекультурных и профессиональных компетенций магистра: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а) общекультурные (ОК):</w:t>
      </w:r>
    </w:p>
    <w:p>
      <w:pPr>
        <w:pStyle w:val="Normal"/>
        <w:numPr>
          <w:ilvl w:val="0"/>
          <w:numId w:val="13"/>
        </w:numPr>
        <w:spacing w:lineRule="auto" w:line="230"/>
        <w:jc w:val="both"/>
        <w:rPr/>
      </w:pPr>
      <w:r>
        <w:rPr/>
        <w:t>способность использовать на практике фундаментальные знания для понимания сущностных явлений окружающего мира (ОК 1);</w:t>
      </w:r>
    </w:p>
    <w:p>
      <w:pPr>
        <w:pStyle w:val="Normal"/>
        <w:numPr>
          <w:ilvl w:val="0"/>
          <w:numId w:val="13"/>
        </w:numPr>
        <w:spacing w:lineRule="auto" w:line="230"/>
        <w:jc w:val="both"/>
        <w:rPr/>
      </w:pPr>
      <w:r>
        <w:rPr>
          <w:bCs/>
          <w:szCs w:val="28"/>
        </w:rPr>
        <w:t xml:space="preserve">способность активно и целенаправленно применять </w:t>
      </w:r>
      <w:r>
        <w:rPr>
          <w:szCs w:val="28"/>
        </w:rPr>
        <w:t>полученные знания, навыки и умения для выбора тематики выполнения индивидуальной научно-исследовательской работы (ОК-2);</w:t>
      </w:r>
    </w:p>
    <w:p>
      <w:pPr>
        <w:pStyle w:val="Normal"/>
        <w:numPr>
          <w:ilvl w:val="0"/>
          <w:numId w:val="13"/>
        </w:numPr>
        <w:spacing w:lineRule="auto" w:line="230"/>
        <w:jc w:val="both"/>
        <w:rPr/>
      </w:pPr>
      <w:r>
        <w:rPr>
          <w:szCs w:val="28"/>
        </w:rPr>
        <w:t>готовность работать с информацией в области исследования к</w:t>
      </w:r>
      <w:r>
        <w:rPr/>
        <w:t>инетических явлений в кристаллах</w:t>
      </w:r>
      <w:r>
        <w:rPr>
          <w:szCs w:val="28"/>
        </w:rPr>
        <w:t xml:space="preserve"> из различных источников: отечественной и зарубежной научной периодической литературы, монографий и учебников, электронных ресурсов Интернет (ОК-3);</w:t>
      </w:r>
    </w:p>
    <w:p>
      <w:pPr>
        <w:pStyle w:val="Normal"/>
        <w:numPr>
          <w:ilvl w:val="0"/>
          <w:numId w:val="13"/>
        </w:numPr>
        <w:spacing w:lineRule="auto" w:line="230"/>
        <w:rPr>
          <w:szCs w:val="28"/>
        </w:rPr>
      </w:pPr>
      <w:r>
        <w:rPr>
          <w:szCs w:val="28"/>
        </w:rPr>
        <w:t>способность работать в коллективе и применять навыки эффективной организации труда и командной работы (ОК-4)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б) профессиональные (ПК):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>
          <w:szCs w:val="28"/>
        </w:rPr>
      </w:pPr>
      <w:r>
        <w:rPr>
          <w:szCs w:val="28"/>
        </w:rPr>
        <w:t xml:space="preserve">готовность использовать основные законы квантовой механики, физики твердого тела и физики поверхности в последующей профессиональной деятельности в качестве научных сотрудников, преподавателей вузов, инженеров, технологов (ПК-1); 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>
          <w:bCs/>
          <w:szCs w:val="28"/>
        </w:rPr>
      </w:pPr>
      <w:r>
        <w:rPr>
          <w:bCs/>
          <w:szCs w:val="28"/>
        </w:rPr>
        <w:t>готовность к решению практических задач по экспериментальным исследованиям в области физики поверхности (ПК-2);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/>
      </w:pPr>
      <w:r>
        <w:rPr>
          <w:szCs w:val="28"/>
        </w:rPr>
        <w:t xml:space="preserve">готовность выявить естественнонаучную сущность проблем, возникающих в ходе профессиональной деятельности </w:t>
      </w:r>
      <w:r>
        <w:rPr>
          <w:bCs/>
          <w:szCs w:val="28"/>
        </w:rPr>
        <w:t>в области физики поверхности</w:t>
      </w:r>
      <w:r>
        <w:rPr>
          <w:szCs w:val="28"/>
        </w:rPr>
        <w:t>; привлекать для решения освоенный физико-математический аппарат (ПК-3);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/>
      </w:pPr>
      <w:r>
        <w:rPr>
          <w:szCs w:val="28"/>
        </w:rPr>
        <w:t xml:space="preserve">готовность к творческому подходу в реализации научно-технических задач, основанному на систематическом обновлении полученных знаний, навыков и умений и использовании последних достижений в областях </w:t>
      </w:r>
      <w:r>
        <w:rPr/>
        <w:t xml:space="preserve">физики конденсированного состояния  </w:t>
      </w:r>
      <w:r>
        <w:rPr>
          <w:szCs w:val="28"/>
        </w:rPr>
        <w:t xml:space="preserve">и физического материаловедения применительно к исследованиям </w:t>
      </w:r>
      <w:r>
        <w:rPr>
          <w:bCs/>
          <w:szCs w:val="28"/>
        </w:rPr>
        <w:t>в области физики поверхности</w:t>
      </w:r>
      <w:r>
        <w:rPr>
          <w:szCs w:val="28"/>
        </w:rPr>
        <w:t xml:space="preserve"> (ПК-4);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/>
      </w:pPr>
      <w:r>
        <w:rPr>
          <w:spacing w:val="-4"/>
        </w:rPr>
        <w:t>способность</w:t>
      </w:r>
      <w:r>
        <w:rPr/>
        <w:t xml:space="preserve"> к созданию математических и физических моделей иссле</w:t>
      </w:r>
      <w:r>
        <w:rPr>
          <w:spacing w:val="-4"/>
        </w:rPr>
        <w:t>дуемых процессов, явлений и объектов, относящихся к профессиональной сфере (ПК-5)</w:t>
      </w:r>
      <w:r>
        <w:rPr>
          <w:spacing w:val="-6"/>
        </w:rPr>
        <w:t>;</w:t>
      </w:r>
    </w:p>
    <w:p>
      <w:pPr>
        <w:pStyle w:val="Normal"/>
        <w:numPr>
          <w:ilvl w:val="0"/>
          <w:numId w:val="7"/>
        </w:numPr>
        <w:spacing w:lineRule="auto" w:line="230"/>
        <w:jc w:val="both"/>
        <w:rPr>
          <w:spacing w:val="-6"/>
        </w:rPr>
      </w:pPr>
      <w:r>
        <w:rPr>
          <w:spacing w:val="-6"/>
        </w:rPr>
        <w:t>способность применять на практике умения и навыки в организации исследовательских работ и проводить научные исследования, готовность к участию в инновационной деятельности (ПК-6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1CStyle128"/>
        <w:ind w:left="0" w:right="0" w:firstLine="709"/>
        <w:jc w:val="both"/>
        <w:rPr/>
      </w:pPr>
      <w:r>
        <w:rPr/>
        <w:t>В результате освоения дисциплины обучающиеся должн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360" w:right="0" w:firstLine="36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сто и роль общих вопросов науки в научных исследованиях </w:t>
      </w:r>
      <w:r>
        <w:rPr>
          <w:bCs/>
          <w:szCs w:val="28"/>
        </w:rPr>
        <w:t>в области физики поверхност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ременные проблемы физики, химии, матема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оретические модели фундаментальных процессов и явлений в физике и ее приложениях применительно к </w:t>
      </w:r>
      <w:r>
        <w:rPr>
          <w:bCs/>
          <w:szCs w:val="28"/>
        </w:rPr>
        <w:t>исследованиям в области физики поверхности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ы симметрии и законы сохра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ейшие открытия естествозн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у проблем физико-химического модел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взаимосвязях и фундаментальном единстве естественных нау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36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ффективно использовать на практике теоретические компоненты науки: понятия, суждения, умозаключения, закон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ить панораму универсальных методов и законов современного естествозн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бстрагироваться от несущественных влияний при моделировании реальных физических ситу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нировать оптимальное проведение экспери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360" w:right="0" w:firstLine="360"/>
        <w:jc w:val="both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Влад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ланированием, постановкой и обработкой результатов физического эксперимента применительно к </w:t>
      </w:r>
      <w:r>
        <w:rPr>
          <w:bCs/>
          <w:szCs w:val="28"/>
        </w:rPr>
        <w:t>исследованию в области физики поверхности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ной картиной ми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тематическим моделированием физических задач.</w:t>
      </w:r>
    </w:p>
    <w:p>
      <w:pPr>
        <w:pStyle w:val="1CStyle136"/>
        <w:ind w:left="0" w:right="0" w:firstLine="709"/>
        <w:rPr/>
      </w:pPr>
      <w:r>
        <w:rPr/>
      </w:r>
    </w:p>
    <w:p>
      <w:pPr>
        <w:pStyle w:val="1CStyle136"/>
        <w:ind w:left="0" w:right="0" w:firstLine="709"/>
        <w:rPr/>
      </w:pPr>
      <w:r>
        <w:rPr/>
      </w:r>
    </w:p>
    <w:p>
      <w:pPr>
        <w:pStyle w:val="1CStyle158"/>
        <w:ind w:left="0" w:right="0" w:firstLine="709"/>
        <w:jc w:val="both"/>
        <w:rPr/>
      </w:pPr>
      <w:r>
        <w:rPr/>
        <w:t>4. 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1CStyle166"/>
        <w:ind w:left="0" w:right="0" w:firstLine="709"/>
        <w:jc w:val="both"/>
        <w:rPr/>
      </w:pPr>
      <w:r>
        <w:rPr/>
      </w:r>
    </w:p>
    <w:p>
      <w:pPr>
        <w:pStyle w:val="1CStyle166"/>
        <w:ind w:left="0" w:right="0" w:firstLine="709"/>
        <w:jc w:val="both"/>
        <w:rPr/>
      </w:pPr>
      <w:r>
        <w:rPr/>
        <w:t>4.1. Разделы дисциплины (модуля) и трудоемкости по видам учебных занятий</w:t>
      </w:r>
    </w:p>
    <w:p>
      <w:pPr>
        <w:pStyle w:val="1CStyle166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974"/>
        <w:gridCol w:w="1038"/>
        <w:gridCol w:w="1241"/>
        <w:gridCol w:w="1089"/>
        <w:gridCol w:w="1218"/>
        <w:gridCol w:w="1026"/>
      </w:tblGrid>
      <w:tr>
        <w:trPr>
          <w:trHeight w:val="63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11"/>
              <w:rPr/>
            </w:pPr>
            <w:r>
              <w:rPr/>
              <w:t>Виды учебных занятий, включая самостоятельную работу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2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3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4"/>
              <w:rPr/>
            </w:pPr>
            <w:r>
              <w:rPr/>
              <w:t>Лаборат. работ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5"/>
              <w:rPr/>
            </w:pPr>
            <w:r>
              <w:rPr/>
              <w:t>Задания, курсовые работы</w:t>
            </w:r>
            <w:r>
              <w:rPr>
                <w:highlight w:val="yellow"/>
              </w:rPr>
              <w:t>, шт.</w:t>
            </w:r>
          </w:p>
          <w:p>
            <w:pPr>
              <w:pStyle w:val="1CStyle185"/>
              <w:rPr/>
            </w:pPr>
            <w:r>
              <w:rPr/>
              <w:t>(не более 2-х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6"/>
              <w:rPr/>
            </w:pPr>
            <w:r>
              <w:rPr/>
              <w:t>Самост. работа</w:t>
            </w:r>
          </w:p>
        </w:tc>
      </w:tr>
      <w:tr>
        <w:trPr>
          <w:trHeight w:val="1270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79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0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2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3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4"/>
              <w:rPr/>
            </w:pPr>
            <w:r>
              <w:rPr/>
              <w:t>Лаборат. работы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5"/>
              <w:rPr/>
            </w:pPr>
            <w:r>
              <w:rPr/>
              <w:t>Задания, курсовые работы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6"/>
              <w:rPr/>
            </w:pPr>
            <w:r>
              <w:rPr/>
              <w:t>Самост.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>
                <w:b/>
                <w:b/>
              </w:rPr>
            </w:pPr>
            <w:r>
              <w:rPr>
                <w:b/>
              </w:rPr>
              <w:t>Основные понятия о поверхности как о специфическом объекте физических исследов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>
                <w:b/>
                <w:b/>
              </w:rPr>
            </w:pPr>
            <w:r>
              <w:rPr>
                <w:b/>
              </w:rPr>
              <w:t>Экспериментальные подходы при работе с поверхностью твердого тела в контролируемых условиях сверхвысокого вакуу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>
                <w:b/>
                <w:b/>
              </w:rPr>
            </w:pPr>
            <w:r>
              <w:rPr>
                <w:b/>
              </w:rPr>
              <w:t>Поверхностные явления, включая структурные и химические превращ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7"/>
              <w:rPr/>
            </w:pPr>
            <w:r>
              <w:rPr/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8"/>
              <w:rPr/>
            </w:pPr>
            <w:r>
              <w:rPr>
                <w:b/>
                <w:szCs w:val="24"/>
              </w:rPr>
              <w:t>С</w:t>
            </w:r>
            <w:r>
              <w:rPr>
                <w:b/>
              </w:rPr>
              <w:t>овременное состояние дел в области физики поверх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89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0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3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</w:tr>
      <w:tr>
        <w:trPr>
          <w:trHeight w:val="420" w:hRule="exac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4"/>
              <w:rPr/>
            </w:pPr>
            <w:r>
              <w:rPr/>
              <w:t>Итого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5"/>
              <w:rPr>
                <w:highlight w:val="yellow"/>
              </w:rPr>
            </w:pPr>
            <w:r>
              <w:rPr>
                <w:highlight w:val="yellow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6"/>
              <w:rPr>
                <w:highlight w:val="yellow"/>
              </w:rPr>
            </w:pPr>
            <w:r>
              <w:rPr>
                <w:highlight w:val="yellow"/>
              </w:rPr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7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199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</w:tr>
      <w:tr>
        <w:trPr>
          <w:trHeight w:val="945" w:hRule="exac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00"/>
              <w:rPr/>
            </w:pPr>
            <w:r>
              <w:rPr/>
              <w:t>Общая трудоёмкость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20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4 час., 4 зач.ед.</w:t>
            </w:r>
          </w:p>
        </w:tc>
      </w:tr>
    </w:tbl>
    <w:p>
      <w:pPr>
        <w:pStyle w:val="1CStyle166"/>
        <w:rPr/>
      </w:pPr>
      <w:r>
        <w:rPr/>
        <w:t>4.2. Содержание дисциплины (модуля), структурированное по темам (разделам)</w:t>
      </w:r>
    </w:p>
    <w:p>
      <w:pPr>
        <w:pStyle w:val="1CStyle65"/>
        <w:rPr/>
      </w:pPr>
      <w:r>
        <w:rPr/>
        <w:t>Семестр: 2 (весенний)</w:t>
      </w:r>
    </w:p>
    <w:p>
      <w:pPr>
        <w:pStyle w:val="1CStyle218"/>
        <w:ind w:left="0" w:right="0" w:firstLine="709"/>
        <w:rPr/>
      </w:pPr>
      <w:r>
        <w:rPr>
          <w:b/>
          <w:bCs/>
        </w:rPr>
        <w:t xml:space="preserve">1. </w:t>
      </w:r>
      <w:r>
        <w:rPr>
          <w:b/>
        </w:rPr>
        <w:t>Основные понятия о поверхности как о специфическом объекте физических исследований</w:t>
      </w:r>
    </w:p>
    <w:p>
      <w:pPr>
        <w:pStyle w:val="Normal"/>
        <w:ind w:left="0" w:right="0" w:firstLine="708"/>
        <w:rPr/>
      </w:pPr>
      <w:r>
        <w:rPr/>
        <w:t xml:space="preserve">Чистые поверхности. Поверхность металлов и полупроводников. Основы двумерной кристаллографии. Двумерные решетки. Индексы Миллера для двумерных решеток  Обозначения поверхностных структур Обратная решетка Двумерная зона Бриллюэна Подходы к изучению структуры поверхности. Кристаллическая структура. Релаксация и реконструкция поверхности. Электронная структура поверхности. Поверхностные состояния Шокли и Тамма.  Теоретические подходы. Экспериментальные методы исследования. Фазовые переходы на чистой поверхности. 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Экспериментальные подходы при работе с поверхностью твердого тела в контролируемых условиях сверхвысокого вакуума</w:t>
      </w:r>
    </w:p>
    <w:p>
      <w:pPr>
        <w:pStyle w:val="Normal"/>
        <w:ind w:left="0" w:right="0" w:firstLine="708"/>
        <w:jc w:val="both"/>
        <w:rPr/>
      </w:pPr>
      <w:r>
        <w:rPr/>
        <w:t xml:space="preserve">Сверхвысокий вакуум. Подготовка поверхности для исследований в сверхвысоком вакууме. Методы изучения структуры поверхности. Дифракция медленных электронов. Дифракция быстрых электронов. Тонкая структура в спектрах ионизационных потерь электронов. </w:t>
      </w:r>
      <w:r>
        <w:rPr>
          <w:lang w:val="fr-FR"/>
        </w:rPr>
        <w:t>EXAFS, фотоэлектронная дифракция</w:t>
      </w:r>
      <w:r>
        <w:rPr/>
        <w:t xml:space="preserve">. Сканирующая атомно-силовая и туннельная микроскопия и спектроскопия. Основы электронной спектроскопии. Классификация методов по получаемой информации. Спектр вторичных электронов при возбуждении электронами и фотонами. Как регистрировать электроны. Электронная оже-спектроскопия. Спектроскопия характеристических потерь. Фотоэлектронная спектроскопия. </w:t>
      </w:r>
    </w:p>
    <w:p>
      <w:pPr>
        <w:pStyle w:val="1CStyle218"/>
        <w:rPr/>
      </w:pPr>
      <w:r>
        <w:rPr>
          <w:b/>
          <w:bCs/>
        </w:rPr>
        <w:t xml:space="preserve">3. </w:t>
      </w:r>
      <w:r>
        <w:rPr>
          <w:b/>
        </w:rPr>
        <w:t>Поверхностные явления, включая структурные и химические превращения</w:t>
      </w:r>
    </w:p>
    <w:p>
      <w:pPr>
        <w:pStyle w:val="Normal"/>
        <w:ind w:left="0" w:right="0" w:firstLine="708"/>
        <w:jc w:val="both"/>
        <w:rPr/>
      </w:pPr>
      <w:r>
        <w:rPr/>
        <w:t>Адсорбция. Типы адсорбции. Физические механизмы при взаимодействии атома (молекулы) при разных видах адсорбции. Кинетика адсорбции, коэффициент прилипания, порядок адсорбции, изотермы адсорбции. Поверхностные структуры при формировании монослоя. Соразмерная и несоразмерная решетки.  Какие величины измеряются при изучении адсорбции атомов и молекул. Поверхностная диффузия. Типы поверхностной диффузии. Механизмы диффузии на атомном уровне. Поверхностная диффузия кластеров. Экспериментальные методы наблюдения поверхностной диффузии. Рост тонких пленок. Молекулярно-лучевая эпитаксия. Осаждение методом разложения химических соединений (крекинг), (</w:t>
      </w:r>
      <w:r>
        <w:rPr>
          <w:lang w:val="en-US"/>
        </w:rPr>
        <w:t>CVD</w:t>
      </w:r>
      <w:r>
        <w:rPr/>
        <w:t xml:space="preserve"> –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Vapoir</w:t>
      </w:r>
      <w:r>
        <w:rPr/>
        <w:t xml:space="preserve"> </w:t>
      </w:r>
      <w:r>
        <w:rPr>
          <w:lang w:val="en-US"/>
        </w:rPr>
        <w:t>Deposition</w:t>
      </w:r>
      <w:r>
        <w:rPr/>
        <w:t xml:space="preserve">). Методы измерения структуры  и толщины тонких пленок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situ</w:t>
      </w:r>
      <w:r>
        <w:rPr>
          <w:i/>
        </w:rPr>
        <w:t xml:space="preserve">. </w:t>
      </w:r>
      <w:r>
        <w:rPr/>
        <w:t xml:space="preserve">Самоорганизация атомных структур  на поверхности. Сверхрешетки.  </w:t>
      </w:r>
    </w:p>
    <w:p>
      <w:pPr>
        <w:pStyle w:val="1CStyle218"/>
        <w:ind w:left="0" w:right="0" w:firstLine="709"/>
        <w:rPr/>
      </w:pPr>
      <w:r>
        <w:rPr>
          <w:b/>
          <w:bCs/>
        </w:rPr>
        <w:t xml:space="preserve">4. </w:t>
      </w:r>
      <w:r>
        <w:rPr>
          <w:b/>
          <w:szCs w:val="24"/>
        </w:rPr>
        <w:t>С</w:t>
      </w:r>
      <w:r>
        <w:rPr>
          <w:b/>
        </w:rPr>
        <w:t>овременное состояние дел в области физики поверхности</w:t>
      </w:r>
    </w:p>
    <w:p>
      <w:pPr>
        <w:pStyle w:val="Normal"/>
        <w:ind w:left="0" w:right="0" w:firstLine="708"/>
        <w:rPr/>
      </w:pPr>
      <w:r>
        <w:rPr/>
        <w:t xml:space="preserve">Современные проблемы физики поверхности. Модельный гетерогенный катализ, синтез новых двумерных материалов (графен и т.п.), природа и механизмы физической и химической адсорбции. Динамика поверхностных реакций: от атомной структуры к спектрам термодесорбции. </w:t>
      </w:r>
    </w:p>
    <w:p>
      <w:pPr>
        <w:pStyle w:val="1CStyle218"/>
        <w:ind w:left="0" w:right="0" w:firstLine="709"/>
        <w:rPr/>
      </w:pPr>
      <w:r>
        <w:rPr/>
      </w:r>
    </w:p>
    <w:p>
      <w:pPr>
        <w:pStyle w:val="1CStyle158"/>
        <w:ind w:left="0" w:right="0" w:firstLine="709"/>
        <w:jc w:val="both"/>
        <w:rPr/>
      </w:pPr>
      <w:r>
        <w:rPr/>
        <w:t>5. 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 xml:space="preserve">Необходимое оборудование для лекций и практических занятий: </w:t>
      </w:r>
      <w:r>
        <w:rPr/>
        <w:t>компьютер и мультимедийное оборудование (проектор, звуковая система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 xml:space="preserve">Необходимое программное обеспечение: </w:t>
      </w:r>
      <w:r>
        <w:rPr/>
        <w:t xml:space="preserve">офисный пакет </w:t>
      </w:r>
      <w:r>
        <w:rPr>
          <w:lang w:val="en-US"/>
        </w:rPr>
        <w:t>OpenOffice</w:t>
      </w:r>
      <w:r>
        <w:rPr/>
        <w:t xml:space="preserve"> для рефератов и презентаций, программа </w:t>
      </w:r>
      <w:r>
        <w:rPr>
          <w:lang w:val="en-US"/>
        </w:rPr>
        <w:t>Origin</w:t>
      </w:r>
      <w:r>
        <w:rPr/>
        <w:t xml:space="preserve"> (при наличии технической возможности).</w:t>
      </w:r>
    </w:p>
    <w:p>
      <w:pPr>
        <w:pStyle w:val="1CStyle209"/>
        <w:ind w:left="0" w:right="0" w:firstLine="709"/>
        <w:jc w:val="both"/>
        <w:rPr/>
      </w:pPr>
      <w:r>
        <w:rPr>
          <w:b/>
        </w:rPr>
        <w:t xml:space="preserve">Обеспечение самостоятельной работы – </w:t>
      </w:r>
      <w:r>
        <w:rPr/>
        <w:t>доступ в Интернет, базы данных по журналам</w:t>
      </w:r>
      <w:r>
        <w:rPr>
          <w:b/>
        </w:rPr>
        <w:t xml:space="preserve">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>, библиотека ИОФ РАН</w:t>
      </w:r>
      <w:r>
        <w:rPr/>
        <w:t>.</w:t>
      </w:r>
    </w:p>
    <w:p>
      <w:pPr>
        <w:pStyle w:val="1CStyle65"/>
        <w:ind w:left="0" w:right="0" w:firstLine="709"/>
        <w:jc w:val="both"/>
        <w:rPr/>
      </w:pPr>
      <w:r>
        <w:rPr/>
      </w:r>
    </w:p>
    <w:p>
      <w:pPr>
        <w:pStyle w:val="1CStyle230"/>
        <w:ind w:left="0" w:right="0" w:firstLine="709"/>
        <w:jc w:val="both"/>
        <w:rPr/>
      </w:pPr>
      <w:r>
        <w:rPr/>
        <w:t>6. Перечень основной и дополнительной литературы, необходимой для освоения дисциплины (модуля)</w:t>
      </w:r>
    </w:p>
    <w:p>
      <w:pPr>
        <w:pStyle w:val="1CStyle1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сновная литература</w:t>
      </w:r>
    </w:p>
    <w:p>
      <w:pPr>
        <w:pStyle w:val="Normal"/>
        <w:numPr>
          <w:ilvl w:val="0"/>
          <w:numId w:val="14"/>
        </w:numPr>
        <w:rPr/>
      </w:pPr>
      <w:r>
        <w:rPr/>
        <w:t>Э. Зенгуил, Физика поверхности. Москва «Мир» 1990, 536 стр.</w:t>
      </w:r>
    </w:p>
    <w:p>
      <w:pPr>
        <w:pStyle w:val="Normal"/>
        <w:numPr>
          <w:ilvl w:val="0"/>
          <w:numId w:val="14"/>
        </w:numPr>
        <w:rPr/>
      </w:pPr>
      <w:r>
        <w:rPr/>
        <w:t>М. Праттон, Введение в физику поверхности. Москва, Ижевск «</w:t>
      </w:r>
      <w:r>
        <w:rPr>
          <w:i/>
          <w:lang w:val="en-US"/>
        </w:rPr>
        <w:t>R</w:t>
      </w:r>
      <w:r>
        <w:rPr>
          <w:i/>
        </w:rPr>
        <w:t>&amp;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i/>
          <w:lang w:val="en-US"/>
        </w:rPr>
        <w:t>Dynamics</w:t>
      </w:r>
      <w:r>
        <w:rPr>
          <w:i/>
        </w:rPr>
        <w:t>”,</w:t>
      </w:r>
      <w:r>
        <w:rPr/>
        <w:t xml:space="preserve"> 2000, 250 стр. </w:t>
      </w:r>
    </w:p>
    <w:p>
      <w:pPr>
        <w:pStyle w:val="Normal"/>
        <w:numPr>
          <w:ilvl w:val="0"/>
          <w:numId w:val="14"/>
        </w:numPr>
        <w:rPr/>
      </w:pPr>
      <w:r>
        <w:rPr/>
        <w:t>К.Оура, В.Г.Лифшиц, А.А.Саранин, А.В.Зотов, М.Катаяма. Введение в физику поверхности», М., «Наука», 2006, 490ст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numPr>
          <w:ilvl w:val="0"/>
          <w:numId w:val="14"/>
        </w:numPr>
        <w:rPr/>
      </w:pPr>
      <w:r>
        <w:rPr/>
        <w:t>Н. Ашкрофт, Н. Мермин. Физика твердого тела. Москва “Мир”, 1979, 2т., 400+422 стр.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 xml:space="preserve">Surface Science, v.500 (2002) pp.1053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1CStyle230"/>
        <w:ind w:left="0" w:right="0" w:firstLine="709"/>
        <w:jc w:val="both"/>
        <w:rPr/>
      </w:pPr>
      <w:r>
        <w:rPr/>
        <w:t>7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rPr/>
      </w:pPr>
      <w:r>
        <w:rPr>
          <w:rFonts w:cs="SMinionPlus-Regular"/>
          <w:color w:val="2F2F2F"/>
          <w:sz w:val="24"/>
          <w:szCs w:val="24"/>
          <w:lang w:val="en-US"/>
        </w:rPr>
        <w:t xml:space="preserve">1. Axel Gross. </w:t>
      </w:r>
      <w:r>
        <w:rPr>
          <w:rFonts w:cs="MyriadSemiBoldCondensed"/>
          <w:bCs/>
          <w:color w:val="000000"/>
          <w:sz w:val="24"/>
          <w:szCs w:val="24"/>
          <w:lang w:val="en-US"/>
        </w:rPr>
        <w:t xml:space="preserve">Theoretical Surface Science. </w:t>
      </w:r>
      <w:r>
        <w:rPr>
          <w:rFonts w:cs="SMinionPlus-Regular"/>
          <w:color w:val="2F2F2F"/>
          <w:sz w:val="24"/>
          <w:szCs w:val="24"/>
          <w:lang w:val="en-US"/>
        </w:rPr>
        <w:t>A</w:t>
      </w:r>
      <w:r>
        <w:rPr>
          <w:rFonts w:cs="SMinionPlus-Regular"/>
          <w:color w:val="2F2F2F"/>
          <w:sz w:val="24"/>
          <w:szCs w:val="24"/>
        </w:rPr>
        <w:t xml:space="preserve"> </w:t>
      </w:r>
      <w:r>
        <w:rPr>
          <w:rFonts w:cs="SMinionPlus-Regular"/>
          <w:color w:val="2F2F2F"/>
          <w:sz w:val="24"/>
          <w:szCs w:val="24"/>
          <w:lang w:val="en-US"/>
        </w:rPr>
        <w:t>Microscopic</w:t>
      </w:r>
      <w:r>
        <w:rPr>
          <w:rFonts w:cs="SMinionPlus-Regular"/>
          <w:color w:val="2F2F2F"/>
          <w:sz w:val="24"/>
          <w:szCs w:val="24"/>
        </w:rPr>
        <w:t xml:space="preserve"> </w:t>
      </w:r>
      <w:r>
        <w:rPr>
          <w:rFonts w:cs="SMinionPlus-Regular"/>
          <w:color w:val="2F2F2F"/>
          <w:sz w:val="24"/>
          <w:szCs w:val="24"/>
          <w:lang w:val="en-US"/>
        </w:rPr>
        <w:t>Perspective</w:t>
      </w:r>
      <w:r>
        <w:rPr>
          <w:rFonts w:cs="SMinionPlus-Regular"/>
          <w:color w:val="2F2F2F"/>
          <w:sz w:val="24"/>
          <w:szCs w:val="24"/>
        </w:rPr>
        <w:t xml:space="preserve">. </w:t>
      </w:r>
      <w:r>
        <w:rPr>
          <w:rFonts w:cs="SMinionPlus-Regular"/>
          <w:color w:val="2F2F2F"/>
          <w:sz w:val="24"/>
          <w:szCs w:val="24"/>
          <w:lang w:val="de-DE"/>
        </w:rPr>
        <w:t>2009 Springer-Verlag Berlin Heidelberg.</w:t>
      </w:r>
      <w:r>
        <w:rPr>
          <w:rFonts w:cs="SMinionPlus-Regular"/>
          <w:color w:val="2F2F2F"/>
          <w:sz w:val="24"/>
          <w:szCs w:val="24"/>
        </w:rPr>
        <w:t xml:space="preserve"> 342 </w:t>
      </w:r>
      <w:r>
        <w:rPr>
          <w:rFonts w:cs="SMinionPlus-Regular"/>
          <w:color w:val="2F2F2F"/>
          <w:sz w:val="24"/>
          <w:szCs w:val="24"/>
          <w:lang w:val="en-US"/>
        </w:rPr>
        <w:t>pp</w:t>
      </w:r>
      <w:r>
        <w:rPr>
          <w:rFonts w:cs="SMinionPlus-Regular"/>
          <w:color w:val="2F2F2F"/>
          <w:sz w:val="24"/>
          <w:szCs w:val="24"/>
        </w:rPr>
        <w:t>.</w:t>
      </w:r>
      <w:r>
        <w:rPr>
          <w:rFonts w:cs="SMinionPlus-Regular"/>
          <w:color w:val="2F2F2F"/>
          <w:sz w:val="24"/>
          <w:szCs w:val="24"/>
          <w:lang w:val="de-DE"/>
        </w:rPr>
        <w:t xml:space="preserve"> </w:t>
      </w:r>
    </w:p>
    <w:p>
      <w:pPr>
        <w:pStyle w:val="1CStyle230"/>
        <w:ind w:left="0" w:right="0" w:firstLine="709"/>
        <w:jc w:val="both"/>
        <w:rPr/>
      </w:pPr>
      <w:r>
        <w:rPr/>
        <w:t>8. Перечень ресурсов информационно-телекоммуникационной сети "Интернет", необходимых для освоения дисциплины (модуля)</w:t>
      </w:r>
    </w:p>
    <w:p>
      <w:pPr>
        <w:pStyle w:val="Normal"/>
        <w:ind w:left="0" w:right="-6" w:hanging="0"/>
        <w:jc w:val="both"/>
        <w:rPr/>
      </w:pPr>
      <w:r>
        <w:rPr>
          <w:spacing w:val="-2"/>
          <w:lang w:val="en-US"/>
        </w:rPr>
        <w:t>Web</w:t>
      </w:r>
      <w:r>
        <w:rPr>
          <w:spacing w:val="-2"/>
        </w:rPr>
        <w:t>-сайты журналов по физике твердого тела (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cienc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Letters</w:t>
      </w:r>
      <w:r>
        <w:rPr>
          <w:spacing w:val="-2"/>
        </w:rPr>
        <w:t xml:space="preserve">, Физика твердого тела, ЖЭТФ, Письма в ЖЭТФ, Успехи физических наук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 и др.).</w:t>
      </w:r>
    </w:p>
    <w:p>
      <w:pPr>
        <w:pStyle w:val="1CStyle230"/>
        <w:ind w:left="0" w:right="0" w:firstLine="709"/>
        <w:jc w:val="both"/>
        <w:rPr/>
      </w:pPr>
      <w:r>
        <w:rPr/>
      </w:r>
    </w:p>
    <w:p>
      <w:pPr>
        <w:pStyle w:val="1CStyle230"/>
        <w:ind w:left="0" w:right="0" w:firstLine="709"/>
        <w:jc w:val="both"/>
        <w:rPr/>
      </w:pPr>
      <w:r>
        <w:rPr/>
        <w:t>9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1CStyle136"/>
        <w:ind w:left="0" w:right="0" w:firstLine="709"/>
        <w:rPr/>
      </w:pPr>
      <w:r>
        <w:rPr/>
        <w:t xml:space="preserve">На лекционных занятиях используются мультимедийные технологии, включая демонстрацию презентаций. В процессе самостоятельной работы обучающихся возможно использование таких программных средств, как </w:t>
      </w:r>
      <w:r>
        <w:rPr>
          <w:lang w:val="en-US"/>
        </w:rPr>
        <w:t>Origin</w:t>
      </w:r>
      <w:r>
        <w:rPr/>
        <w:t xml:space="preserve"> и </w:t>
      </w:r>
      <w:r>
        <w:rPr>
          <w:lang w:val="en-US"/>
        </w:rPr>
        <w:t>OpenOffice</w:t>
      </w:r>
      <w:r>
        <w:rPr/>
        <w:t>.</w:t>
      </w:r>
    </w:p>
    <w:p>
      <w:pPr>
        <w:pStyle w:val="1CStyle136"/>
        <w:ind w:left="0" w:right="0" w:firstLine="709"/>
        <w:rPr/>
      </w:pPr>
      <w:r>
        <w:rPr/>
      </w:r>
    </w:p>
    <w:p>
      <w:pPr>
        <w:pStyle w:val="1CStyle249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Методические указания для обучающихся по освоению дисциплины</w:t>
      </w:r>
    </w:p>
    <w:p>
      <w:pPr>
        <w:pStyle w:val="1CStyle136"/>
        <w:ind w:left="0" w:right="0" w:firstLine="709"/>
        <w:rPr/>
      </w:pPr>
      <w:r>
        <w:rPr/>
        <w:t xml:space="preserve">Студент, изучающий курс «Введение в физику поверхности», должен с одной стороны, овладеть общим понятийным аппаратом физики конденсированного состояния, а с другой стороны, должен научиться применять теоретические знания на практике для расчета различных характеристик. Поскольку в ходе лекций для иллюстрации общих принципов проводится обсуждение современных актуальных проблем физики поверхности, которые не в полной мере отражены в существующих учебниках, посещение лекций является абсолютно необходимым для успешного усвоения изучаемого материала. </w:t>
      </w:r>
    </w:p>
    <w:p>
      <w:pPr>
        <w:pStyle w:val="1CStyle136"/>
        <w:ind w:left="0" w:right="0" w:firstLine="709"/>
        <w:rPr/>
      </w:pPr>
      <w:r>
        <w:rPr/>
        <w:t>Успешное освоение курса требует напряжённой самостоятельной работы студента. Самостоятельная работа включает в себя:</w:t>
      </w:r>
    </w:p>
    <w:p>
      <w:pPr>
        <w:pStyle w:val="1CStyle136"/>
        <w:ind w:left="0" w:righ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чтение и конспектирование рекомендованной литературы,</w:t>
      </w:r>
    </w:p>
    <w:p>
      <w:pPr>
        <w:pStyle w:val="1CStyle136"/>
        <w:ind w:left="0" w:righ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роработку учебного материала (по конспектам лекций, учебной и научной литературе), подготовку ответов на вопросы, предназначенных для самостоятельного изучения, доказательство отдельных утверждений, свойств;</w:t>
      </w:r>
    </w:p>
    <w:p>
      <w:pPr>
        <w:pStyle w:val="1CStyle136"/>
        <w:ind w:left="0" w:righ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решение задач, предлагаемых студентам на лекциях и практических занятиях,</w:t>
      </w:r>
    </w:p>
    <w:p>
      <w:pPr>
        <w:pStyle w:val="1CStyle136"/>
        <w:ind w:left="0" w:right="0" w:firstLine="709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подготовку к практическим занятиям, экзамену.</w:t>
      </w:r>
    </w:p>
    <w:p>
      <w:pPr>
        <w:pStyle w:val="1CStyle136"/>
        <w:ind w:left="0" w:right="0" w:firstLine="709"/>
        <w:rPr/>
      </w:pPr>
      <w:r>
        <w:rPr/>
        <w:t>Руководство и контроль за самостоятельной работой студента осуществляется в форме индивидуальных консультаций. С целью углубленного изучения тех или иных разделов курса студентам  могут быть предложены специальные темы для самостоятельной работы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Примерные темы заданий для самостоятельной работы (рефераты):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Спин-поляризованная сканирующая туннельная микроскопия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Теория функционала плотности и ее применения к поверхности. </w:t>
      </w:r>
    </w:p>
    <w:p>
      <w:pPr>
        <w:pStyle w:val="Normal"/>
        <w:numPr>
          <w:ilvl w:val="0"/>
          <w:numId w:val="2"/>
        </w:numPr>
        <w:ind w:left="714" w:right="0" w:hanging="357"/>
        <w:rPr/>
      </w:pPr>
      <w:r>
        <w:rPr>
          <w:sz w:val="24"/>
          <w:szCs w:val="24"/>
        </w:rPr>
        <w:t xml:space="preserve">Атомные реконструкции поверхност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II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ind w:left="714" w:right="0" w:hanging="357"/>
        <w:rPr/>
      </w:pPr>
      <w:r>
        <w:rPr>
          <w:sz w:val="24"/>
          <w:szCs w:val="24"/>
        </w:rPr>
        <w:t xml:space="preserve">Реконструкция поверхности </w:t>
      </w:r>
      <w:r>
        <w:rPr>
          <w:sz w:val="24"/>
          <w:szCs w:val="24"/>
          <w:lang w:val="en-US"/>
        </w:rPr>
        <w:t>Au</w:t>
      </w:r>
      <w:r>
        <w:rPr>
          <w:sz w:val="24"/>
          <w:szCs w:val="24"/>
        </w:rPr>
        <w:t xml:space="preserve">(111). Сдвоенные доменные стенки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ТМ для изготовления устройств наноэлектроники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Стоячие электронные волны на поверхности металлов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Неупругое туннелирование электронов и колебательная спектроскопия одиночных молекул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Особенности адсорбции кислорода на поверхности металлов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Фотоэлектронная ультрафиолетовая спектроскопия с угловым разрешением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Особенности сканирующей туннельной спектроскопии поверхности полупроводников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Сканирующая туннельная люминесценция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Реализация квантовых вычислений на отдельных атомах. </w:t>
      </w:r>
    </w:p>
    <w:p>
      <w:pPr>
        <w:pStyle w:val="Normal"/>
        <w:numPr>
          <w:ilvl w:val="0"/>
          <w:numId w:val="2"/>
        </w:numPr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Вакуумные технологии создания графеновых слоев и их изучение</w:t>
      </w:r>
    </w:p>
    <w:p>
      <w:pPr>
        <w:pStyle w:val="1CStyle15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CStyle158"/>
        <w:ind w:left="0" w:right="0" w:firstLine="709"/>
        <w:jc w:val="both"/>
        <w:rPr/>
      </w:pPr>
      <w:r>
        <w:rPr/>
        <w:t>11. Фонд оценочных средств для проведения промежуточной аттестации по итогам 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1. Перечень типовых контрольных заданий, используемых для оценки знаний, умений, навык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межуточная аттестация по дисциплине «Введение в физику поверхности» осуществляется в письменных контрольных по темам лекций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мер:</w:t>
      </w:r>
    </w:p>
    <w:p>
      <w:pPr>
        <w:pStyle w:val="Normal"/>
        <w:rPr/>
      </w:pPr>
      <w:r>
        <w:rPr/>
        <w:t>Вопросы по теме "структура поверхности и методы ее изучения"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Что такое релаксация и какие виды релаксации бывают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акая область энергий электронов используется для изучения структуры поверхности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акие методы дифракции используются для изучения структуры поверхности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Что такое индексы Миллера и как ими пользоваться?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Какие поверхности обычно подвергаются реконструкции и почему?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Что представляет из себя дифрактометр медленных электронов и как он работает?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Как классифицируются поверхностные атомные структуры?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Базовая идея измерения атомной структуры поверхности с использованием СТМ?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…</w:t>
      </w:r>
      <w:r>
        <w:rPr>
          <w:b/>
          <w:sz w:val="24"/>
          <w:szCs w:val="24"/>
          <w:lang w:eastAsia="en-US"/>
        </w:rPr>
        <w:t>Пример экзаменационного билета из трех вопросов, используемого для проведения экзамена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илет №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умерные решетки. Индексы Миллера для двумерных решеток.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к регистрировать электроны.</w:t>
      </w:r>
      <w:r>
        <w:rPr>
          <w:rFonts w:cs="Times New Roman" w:ascii="Times New Roman" w:hAnsi="Times New Roman"/>
        </w:rPr>
        <w:t xml:space="preserve"> Электронная оже-спектроскопия. Спектроскопия характеристических потер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ческие механизмы при взаимодействии атома (молекулы) при разных видах адсорб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2. Критерии оценивания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78"/>
        <w:gridCol w:w="6045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л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ли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нет замечаний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есть отдельные замечания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три вопроса в экзаменационном билете, есть существенные замечания и (или) ошибки в вычислениях.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нет замечаний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есть отдельные замечан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ы ответы на два вопроса в экзаменационном билете, есть существенные замечания и (или) ошибки в вычислениях.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овлетвори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 ответ на один вопрос в экзаменационном билете, нет замечаний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 ответ на один вопрос в экзаменационном билете, есть замечан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ьные ответы на вопросы экзаменационного билета отсутствуют.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ильные ответы на вопросы экзаменационного билета отсутствуют, студент не может объяснить смысл заданных вопросов.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меча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оценка «отлично (10)»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 при решении конкретных задач, свободное и правильное обоснование принятых ре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оценка «хорошо (7)»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или в решении задач некоторые неточ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оценка «удовлетворительно (4)»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разделами учебной программы, необходимыми для дальнейшего обучения и может применять полученные знания по образцу в стандартной ситу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оценка «неудовлетворительно (2)» выставляется студенту, который не знает большей части основного содержания учебной программы дисциплины, допускает грубые ошибки в формулировках основных понятий дисциплины и не умеет использовать полученные знания при решении типовых практических зада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3. 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курса «Введение в физику поверхности» принята следующая процедура оценивания знаний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проведении устного экзамена обучающемуся предоставляется 1 астрономический час на подготовку. Опрос обучающегося по билету на устном экзамене не должен превышать одного астрономического часа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о время проведения экзамена обучающиеся могут пользоваться программой дисциплины, а также справочной литературой, конспектом лекций и персональными компьютерам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CStyle156">
    <w:name w:val="1CStyle156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6">
    <w:name w:val="1CStyle226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65">
    <w:name w:val="1CStyle165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35">
    <w:name w:val="1CStyle135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1CStyle157">
    <w:name w:val="1CStyle157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7">
    <w:name w:val="1CStyle227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53">
    <w:name w:val="1CStyle153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3">
    <w:name w:val="1CStyle223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55">
    <w:name w:val="1CStyle155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5">
    <w:name w:val="1CStyle225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54">
    <w:name w:val="1CStyle154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4">
    <w:name w:val="1CStyle224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251">
    <w:name w:val="1CStyle25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32">
    <w:name w:val="1CStyle232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235">
    <w:name w:val="1CStyle235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61">
    <w:name w:val="1CStyle16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31">
    <w:name w:val="1CStyle131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1CStyle236">
    <w:name w:val="1CStyle236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63">
    <w:name w:val="1CStyle163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33">
    <w:name w:val="1CStyle133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1CStyle152">
    <w:name w:val="1CStyle15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2">
    <w:name w:val="1CStyle222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64">
    <w:name w:val="1CStyle164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34">
    <w:name w:val="1CStyle134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1CStyle234">
    <w:name w:val="1CStyle234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233">
    <w:name w:val="1CStyle233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51">
    <w:name w:val="1CStyle15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1">
    <w:name w:val="1CStyle221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162">
    <w:name w:val="1CStyle16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32">
    <w:name w:val="1CStyle132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1CStyle231">
    <w:name w:val="1CStyle231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71">
    <w:name w:val="1CStyle7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118">
    <w:name w:val="1CStyle118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2">
    <w:name w:val="1CStyle2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66">
    <w:name w:val="1CStyle66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9">
    <w:name w:val="1CStyle249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2"/>
      <w:lang w:val="ru-RU" w:eastAsia="zh-CN" w:bidi="ar-SA"/>
    </w:rPr>
  </w:style>
  <w:style w:type="paragraph" w:styleId="1CStyle246">
    <w:name w:val="1CStyle246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0">
    <w:name w:val="1CStyle24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7">
    <w:name w:val="1CStyle247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3">
    <w:name w:val="1CStyle243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5">
    <w:name w:val="1CStyle245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4">
    <w:name w:val="1CStyle244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2">
    <w:name w:val="1CStyle24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41">
    <w:name w:val="1CStyle24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1CStyle257">
    <w:name w:val="1CStyle257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54">
    <w:name w:val="1CStyle254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56">
    <w:name w:val="1CStyle256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55">
    <w:name w:val="1CStyle255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53">
    <w:name w:val="1CStyle253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58">
    <w:name w:val="1CStyle25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37">
    <w:name w:val="1CStyle23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9">
    <w:name w:val="1CStyle129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58">
    <w:name w:val="1CStyle15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20">
    <w:name w:val="1CStyle22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50">
    <w:name w:val="1CStyle15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30">
    <w:name w:val="1CStyle230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30">
    <w:name w:val="1CStyle130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38">
    <w:name w:val="1CStyle23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5">
    <w:name w:val="1CStyle4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52">
    <w:name w:val="1CStyle25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8">
    <w:name w:val="1CStyle5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7">
    <w:name w:val="1CStyle5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6">
    <w:name w:val="1CStyle5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4">
    <w:name w:val="1CStyle6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9">
    <w:name w:val="1CStyle5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0">
    <w:name w:val="1CStyle6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5">
    <w:name w:val="1CStyle11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9">
    <w:name w:val="1CStyle10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6">
    <w:name w:val="1CStyle11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2">
    <w:name w:val="1CStyle11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4">
    <w:name w:val="1CStyle11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3">
    <w:name w:val="1CStyle11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1">
    <w:name w:val="1CStyle11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0">
    <w:name w:val="1CStyle11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5">
    <w:name w:val="1CStyle10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9">
    <w:name w:val="1CStyle9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6">
    <w:name w:val="1CStyle10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2">
    <w:name w:val="1CStyle10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4">
    <w:name w:val="1CStyle10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3">
    <w:name w:val="1CStyle10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1">
    <w:name w:val="1CStyle10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0">
    <w:name w:val="1CStyle10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2">
    <w:name w:val="1CStyle6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3">
    <w:name w:val="1CStyle6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9">
    <w:name w:val="1CStyle6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1">
    <w:name w:val="1CStyle6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0">
    <w:name w:val="1CStyle7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8">
    <w:name w:val="1CStyle6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7">
    <w:name w:val="1CStyle6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3">
    <w:name w:val="1CStyle5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7">
    <w:name w:val="1CStyle4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4">
    <w:name w:val="1CStyle5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0">
    <w:name w:val="1CStyle5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2">
    <w:name w:val="1CStyle5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1">
    <w:name w:val="1CStyle5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9">
    <w:name w:val="1CStyle4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8">
    <w:name w:val="1CStyle4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8">
    <w:name w:val="1CStyle7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7">
    <w:name w:val="1CStyle97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72">
    <w:name w:val="1CStyle7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9">
    <w:name w:val="1CStyle7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5">
    <w:name w:val="1CStyle7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7">
    <w:name w:val="1CStyle7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6">
    <w:name w:val="1CStyle7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4">
    <w:name w:val="1CStyle7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3">
    <w:name w:val="1CStyle7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6">
    <w:name w:val="1CStyle8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0">
    <w:name w:val="1CStyle8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7">
    <w:name w:val="1CStyle8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3">
    <w:name w:val="1CStyle8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5">
    <w:name w:val="1CStyle8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4">
    <w:name w:val="1CStyle8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2">
    <w:name w:val="1CStyle8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1">
    <w:name w:val="1CStyle8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4">
    <w:name w:val="1CStyle9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9">
    <w:name w:val="1CStyle11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8">
    <w:name w:val="1CStyle8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17">
    <w:name w:val="1CStyle11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5">
    <w:name w:val="1CStyle9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1">
    <w:name w:val="1CStyle9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3">
    <w:name w:val="1CStyle9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2">
    <w:name w:val="1CStyle9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0">
    <w:name w:val="1CStyle9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9">
    <w:name w:val="1CStyle8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3">
    <w:name w:val="1CStyle12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1">
    <w:name w:val="1CStyle3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5">
    <w:name w:val="1CStyle2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2">
    <w:name w:val="1CStyle3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8">
    <w:name w:val="1CStyle2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0">
    <w:name w:val="1CStyle3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9">
    <w:name w:val="1CStyle2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7">
    <w:name w:val="1CStyle2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6">
    <w:name w:val="1CStyle2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">
    <w:name w:val="1CStyle1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2">
    <w:name w:val="1CStyle142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21">
    <w:name w:val="1CStyle12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8">
    <w:name w:val="1CStyle20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28">
    <w:name w:val="1CStyle22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9">
    <w:name w:val="1CStyle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98">
    <w:name w:val="1CStyle9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55">
    <w:name w:val="1CStyle5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2">
    <w:name w:val="1CStyle20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4">
    <w:name w:val="1CStyle4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5">
    <w:name w:val="1CStyle6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3">
    <w:name w:val="1CStyle143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66">
    <w:name w:val="1CStyle16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29">
    <w:name w:val="1CStyle229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4">
    <w:name w:val="1CStyle1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39">
    <w:name w:val="1CStyle139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68">
    <w:name w:val="1CStyle16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5">
    <w:name w:val="1CStyle20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6">
    <w:name w:val="1CStyle1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">
    <w:name w:val="1CStyle1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1">
    <w:name w:val="1CStyle141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70">
    <w:name w:val="1CStyle170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7">
    <w:name w:val="1CStyle20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5">
    <w:name w:val="1CStyle1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0">
    <w:name w:val="1CStyle140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69">
    <w:name w:val="1CStyle16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6">
    <w:name w:val="1CStyle20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1">
    <w:name w:val="1CStyle1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38">
    <w:name w:val="1CStyle13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67">
    <w:name w:val="1CStyle16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4">
    <w:name w:val="1CStyle20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3">
    <w:name w:val="1CStyle1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37">
    <w:name w:val="1CStyle137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24">
    <w:name w:val="1CStyle12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3">
    <w:name w:val="1CStyle20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48">
    <w:name w:val="1CStyle24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27">
    <w:name w:val="1CStyle12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7">
    <w:name w:val="1CStyle17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6">
    <w:name w:val="1CStyle126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71">
    <w:name w:val="1CStyle17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5">
    <w:name w:val="1CStyle3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9">
    <w:name w:val="1CStyle39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8">
    <w:name w:val="1CStyle12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8">
    <w:name w:val="1CStyle17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4">
    <w:name w:val="1CStyle174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6">
    <w:name w:val="1CStyle17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5">
    <w:name w:val="1CStyle175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3">
    <w:name w:val="1CStyle17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2">
    <w:name w:val="1CStyle17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6">
    <w:name w:val="1CStyle3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6">
    <w:name w:val="1CStyle46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7">
    <w:name w:val="1CStyle3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2">
    <w:name w:val="1CStyle4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3">
    <w:name w:val="1CStyle4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1">
    <w:name w:val="1CStyle4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">
    <w:name w:val="1CStyle-1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92">
    <w:name w:val="1CStyle192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7">
    <w:name w:val="1CStyle187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1">
    <w:name w:val="1CStyle191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0">
    <w:name w:val="1CStyle190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3">
    <w:name w:val="1CStyle193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9">
    <w:name w:val="1CStyle189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8">
    <w:name w:val="1CStyle188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3">
    <w:name w:val="1CStyle23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0">
    <w:name w:val="1CStyle0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2">
    <w:name w:val="1CStyle12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33">
    <w:name w:val="1CStyle33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00">
    <w:name w:val="1CStyle200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7">
    <w:name w:val="1CStyle7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">
    <w:name w:val="1CStyle1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8">
    <w:name w:val="1CStyle8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4">
    <w:name w:val="1CStyle4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6">
    <w:name w:val="1CStyle6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5">
    <w:name w:val="1CStyle5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3">
    <w:name w:val="1CStyle3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">
    <w:name w:val="1CStyle2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5">
    <w:name w:val="1CStyle125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20">
    <w:name w:val="1CStyle120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1">
    <w:name w:val="1CStyle18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22">
    <w:name w:val="1CStyle122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">
    <w:name w:val="1CStyle10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8">
    <w:name w:val="1CStyle198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4">
    <w:name w:val="1CStyle194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7">
    <w:name w:val="1CStyle197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6">
    <w:name w:val="1CStyle196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9">
    <w:name w:val="1CStyle199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95">
    <w:name w:val="1CStyle195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5">
    <w:name w:val="1CStyle185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79">
    <w:name w:val="1CStyle179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4">
    <w:name w:val="1CStyle184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3">
    <w:name w:val="1CStyle183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6">
    <w:name w:val="1CStyle186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2">
    <w:name w:val="1CStyle182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11">
    <w:name w:val="1CStyle181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80">
    <w:name w:val="1CStyle180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1">
    <w:name w:val="1CStyle201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7">
    <w:name w:val="1CStyle147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96">
    <w:name w:val="1CStyle96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40">
    <w:name w:val="1CStyle40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34">
    <w:name w:val="1CStyle34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38">
    <w:name w:val="1CStyle38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45">
    <w:name w:val="1CStyle145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44">
    <w:name w:val="1CStyle144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46">
    <w:name w:val="1CStyle146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1">
    <w:name w:val="1CStyle21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0">
    <w:name w:val="1CStyle20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24">
    <w:name w:val="1CStyle24"/>
    <w:qFormat/>
    <w:pPr>
      <w:widowControl/>
      <w:suppressAutoHyphens w:val="true"/>
      <w:bidi w:val="0"/>
      <w:jc w:val="right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07">
    <w:name w:val="1CStyle107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08">
    <w:name w:val="1CStyle108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60">
    <w:name w:val="1CStyle160"/>
    <w:qFormat/>
    <w:pPr>
      <w:widowControl/>
      <w:suppressAutoHyphens w:val="true"/>
      <w:bidi w:val="0"/>
    </w:pPr>
    <w:rPr>
      <w:rFonts w:ascii="Calibri" w:hAnsi="Calibri" w:eastAsia="Times New Roman" w:cs="Times New Roman"/>
      <w:b/>
      <w:color w:val="000000"/>
      <w:sz w:val="24"/>
      <w:szCs w:val="22"/>
      <w:lang w:val="ru-RU" w:eastAsia="zh-CN" w:bidi="ar-SA"/>
    </w:rPr>
  </w:style>
  <w:style w:type="paragraph" w:styleId="1CStyle149">
    <w:name w:val="1CStyle149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7">
    <w:name w:val="1CStyle217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50">
    <w:name w:val="1CStyle250"/>
    <w:qFormat/>
    <w:pPr>
      <w:widowControl/>
      <w:suppressAutoHyphens w:val="true"/>
      <w:bidi w:val="0"/>
      <w:ind w:left="12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5">
    <w:name w:val="1CStyle215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09">
    <w:name w:val="1CStyle209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6">
    <w:name w:val="1CStyle216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2">
    <w:name w:val="1CStyle212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4">
    <w:name w:val="1CStyle214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3">
    <w:name w:val="1CStyle213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1">
    <w:name w:val="1CStyle211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0">
    <w:name w:val="1CStyle210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48">
    <w:name w:val="1CStyle148"/>
    <w:qFormat/>
    <w:pPr>
      <w:widowControl/>
      <w:suppressAutoHyphens w:val="true"/>
      <w:bidi w:val="0"/>
      <w:ind w:left="100" w:right="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8">
    <w:name w:val="1CStyle218"/>
    <w:qFormat/>
    <w:pPr>
      <w:widowControl/>
      <w:suppressAutoHyphens w:val="true"/>
      <w:bidi w:val="0"/>
      <w:ind w:left="40" w:right="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59">
    <w:name w:val="1CStyle159"/>
    <w:qFormat/>
    <w:pPr>
      <w:widowControl/>
      <w:suppressAutoHyphens w:val="true"/>
      <w:bidi w:val="0"/>
      <w:ind w:left="100" w:right="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136">
    <w:name w:val="1CStyle136"/>
    <w:qFormat/>
    <w:pPr>
      <w:widowControl/>
      <w:suppressAutoHyphens w:val="true"/>
      <w:bidi w:val="0"/>
      <w:ind w:left="120" w:right="0" w:hanging="0"/>
      <w:jc w:val="both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39">
    <w:name w:val="1CStyle239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1CStyle219">
    <w:name w:val="1CStyle219"/>
    <w:qFormat/>
    <w:pPr>
      <w:widowControl/>
      <w:suppressAutoHyphens w:val="true"/>
      <w:bidi w:val="0"/>
      <w:ind w:left="100" w:right="0" w:hanging="0"/>
    </w:pPr>
    <w:rPr>
      <w:rFonts w:ascii="Calibri" w:hAnsi="Calibri" w:eastAsia="Times New Roman" w:cs="Times New Roman"/>
      <w:color w:val="000000"/>
      <w:sz w:val="24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9:00Z</dcterms:created>
  <dc:creator>Леонов</dc:creator>
  <dc:description/>
  <dc:language>en-US</dc:language>
  <cp:lastModifiedBy/>
  <dcterms:modified xsi:type="dcterms:W3CDTF">2023-09-11T10:25:54Z</dcterms:modified>
  <cp:revision>7</cp:revision>
  <dc:subject/>
  <dc:title>МИНИСТЕРСТВО ОБРАЗОВАНИЯ И НАУКИ РОССИЙСКОЙ ФЕДЕРАЦИИ</dc:title>
</cp:coreProperties>
</file>