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инистерство науки и образования Российской Федераци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Федеральное государственное автономное образовательное учреждение  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color w:val="00000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осковский физико-технический институт (государственный университет)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ФТИ(ГУ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«Лазерные системы и структурированные материалы»</w:t>
      </w:r>
    </w:p>
    <w:p>
      <w:pPr>
        <w:pStyle w:val="Normal"/>
        <w:spacing w:lineRule="auto" w:line="360"/>
        <w:ind w:right="512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512" w:firstLine="54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Проректор по учебной рабо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</w:rPr>
        <w:t>Ю.Н. Волков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 xml:space="preserve">                                    </w:t>
      </w:r>
      <w:r>
        <w:rPr>
          <w:b/>
          <w:sz w:val="26"/>
          <w:szCs w:val="26"/>
        </w:rPr>
        <w:t>2012 г</w:t>
      </w:r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cols w:num="2" w:equalWidth="false" w:sep="false">
            <w:col w:w="3186" w:space="23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Рабочая УЧЕБНАЯ Программа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исциплин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вазиоптические измерения на миллиметровых волнах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направлению:</w:t>
      </w:r>
      <w:r>
        <w:rPr>
          <w:sz w:val="26"/>
          <w:szCs w:val="26"/>
        </w:rPr>
        <w:t xml:space="preserve"> 010900 «Прикладные математика и физика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филь подготовки: </w:t>
      </w:r>
      <w:r>
        <w:rPr>
          <w:sz w:val="26"/>
          <w:szCs w:val="26"/>
        </w:rPr>
        <w:t>Современные проблемы физики и энергетик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акультеты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ФЭ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афедра Лазерные системы и структурированные материал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рс:</w:t>
      </w:r>
      <w:r>
        <w:rPr>
          <w:sz w:val="26"/>
          <w:szCs w:val="26"/>
        </w:rPr>
        <w:t xml:space="preserve"> 3(бакалавриат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местры:</w:t>
      </w:r>
      <w:r>
        <w:rPr>
          <w:sz w:val="26"/>
          <w:szCs w:val="26"/>
        </w:rPr>
        <w:t xml:space="preserve"> весенний</w:t>
        <w:tab/>
        <w:tab/>
        <w:tab/>
      </w:r>
      <w:r>
        <w:rPr>
          <w:b/>
          <w:sz w:val="26"/>
          <w:szCs w:val="26"/>
        </w:rPr>
        <w:t>диф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зачет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нет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b/>
          <w:sz w:val="26"/>
          <w:szCs w:val="26"/>
        </w:rPr>
        <w:t>экзамен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 семестр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удоёмкость в зач. ед.:</w:t>
      </w:r>
      <w:r>
        <w:rPr>
          <w:sz w:val="26"/>
          <w:szCs w:val="26"/>
        </w:rPr>
        <w:t xml:space="preserve"> вариативная часть –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. ед</w:t>
      </w:r>
      <w:r>
        <w:rPr>
          <w:sz w:val="26"/>
          <w:szCs w:val="26"/>
        </w:rPr>
        <w:t xml:space="preserve">.;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т.ч.: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екции:</w:t>
      </w:r>
      <w:r>
        <w:rPr>
          <w:sz w:val="26"/>
          <w:szCs w:val="26"/>
        </w:rPr>
        <w:t xml:space="preserve">   н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ие (семинарские) занятия: </w:t>
      </w:r>
      <w:r>
        <w:rPr>
          <w:sz w:val="26"/>
          <w:szCs w:val="26"/>
        </w:rPr>
        <w:t xml:space="preserve">вариативная часть –  </w:t>
      </w:r>
      <w:r>
        <w:rPr>
          <w:b/>
          <w:sz w:val="26"/>
          <w:szCs w:val="26"/>
        </w:rPr>
        <w:t>16 час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абораторные занятия:</w:t>
      </w:r>
      <w:r>
        <w:rPr>
          <w:sz w:val="26"/>
          <w:szCs w:val="26"/>
        </w:rPr>
        <w:t xml:space="preserve"> вариативная часть –  </w:t>
      </w:r>
      <w:r>
        <w:rPr>
          <w:b/>
          <w:sz w:val="26"/>
          <w:szCs w:val="26"/>
        </w:rPr>
        <w:t>64 час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стер классы, индивид. и групповые консультации:</w:t>
      </w:r>
      <w:r>
        <w:rPr>
          <w:sz w:val="26"/>
          <w:szCs w:val="26"/>
        </w:rPr>
        <w:t xml:space="preserve"> н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стоятельная работа: </w:t>
      </w:r>
      <w:r>
        <w:rPr>
          <w:sz w:val="26"/>
          <w:szCs w:val="26"/>
        </w:rPr>
        <w:t>вариативная часть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2 час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урсовые  работы:</w:t>
      </w:r>
      <w:r>
        <w:rPr>
          <w:sz w:val="26"/>
          <w:szCs w:val="26"/>
        </w:rPr>
        <w:t xml:space="preserve"> нет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готовка к экзамену: 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. ед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ВСЕГО Аудиторных часов</w:t>
      </w:r>
      <w:r>
        <w:rPr>
          <w:b/>
          <w:caps/>
          <w:sz w:val="26"/>
          <w:szCs w:val="26"/>
        </w:rPr>
        <w:t xml:space="preserve">  80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му составил</w:t>
      </w:r>
      <w:r>
        <w:rPr>
          <w:sz w:val="26"/>
          <w:szCs w:val="26"/>
        </w:rPr>
        <w:t xml:space="preserve"> профессор, д.ф.-м.н. Демишев Сергей Василь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Программа обсуждена на заседании кафедры «Лазерные системы и структурированные материалы»</w:t>
      </w:r>
    </w:p>
    <w:p>
      <w:pPr>
        <w:pStyle w:val="Normal"/>
        <w:jc w:val="both"/>
        <w:rPr/>
      </w:pPr>
      <w:r>
        <w:rPr>
          <w:sz w:val="26"/>
          <w:szCs w:val="26"/>
        </w:rPr>
        <w:t>«18» сентябр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ведующий кафедрой</w:t>
        <w:tab/>
        <w:tab/>
        <w:tab/>
        <w:t xml:space="preserve"> академик РАН Щербаков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УЧЕБНОЙ НАГРУЗКИ И ВИДЫ ОТЧЁТ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3503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тивная часть, в т.ч. 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  зач.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4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занятия с преподавателе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   часов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аттеста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замен 6 семестр-1 зач.ед.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 зач. ед. 80 час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aps/>
        </w:rPr>
      </w:pPr>
      <w:r>
        <w:rPr>
          <w:b/>
        </w:rPr>
        <w:t>ЦЕЛИ И ЗАДАЧИ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Цель курса –</w:t>
      </w:r>
      <w:r>
        <w:rPr/>
        <w:t xml:space="preserve"> Целью курса является изучение физических основ экспериментальных методов квазиоптических измерений на миллиметровых волнах.</w:t>
      </w:r>
    </w:p>
    <w:p>
      <w:pPr>
        <w:pStyle w:val="Normal"/>
        <w:jc w:val="both"/>
        <w:rPr/>
      </w:pPr>
      <w:r>
        <w:rPr>
          <w:b/>
          <w:i/>
        </w:rPr>
        <w:tab/>
        <w:t>Задачами данного курса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оение</w:t>
      </w:r>
      <w:r>
        <w:rPr>
          <w:b/>
          <w:i/>
        </w:rPr>
        <w:t xml:space="preserve"> </w:t>
      </w:r>
      <w:r>
        <w:rPr>
          <w:bCs/>
        </w:rPr>
        <w:t xml:space="preserve">студентами экспериментальных методик в области </w:t>
      </w:r>
      <w:r>
        <w:rPr/>
        <w:t>квазиоптических измерений на микроволнах</w:t>
      </w:r>
      <w:r>
        <w:rPr>
          <w:b/>
          <w:i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ие теоретических знаний в области исследования объектов физики конденсированного методами миллиметровой спектроскопи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освоение методики обработки экспериментальных данных с помощью специализированных математических пакетов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знакомство с техникой низкотемпературногот эксперимента.</w:t>
      </w:r>
      <w:r>
        <w:rPr>
          <w:b/>
        </w:rPr>
        <w:t xml:space="preserve"> 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aps/>
        </w:rPr>
      </w:pPr>
      <w:r>
        <w:rPr>
          <w:b/>
          <w:caps/>
        </w:rPr>
        <w:t xml:space="preserve">Место дисциплины в структуре ООП бакалавриата 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Дисциплина «Квазиоптические измерения на миллиметровых волнах» включает в себя разделы, которые могут быть отнесены к вариативным части цикла Б.3 кода УЦ ООП.</w:t>
      </w:r>
    </w:p>
    <w:p>
      <w:pPr>
        <w:pStyle w:val="Normal"/>
        <w:ind w:left="360" w:hanging="0"/>
        <w:jc w:val="both"/>
        <w:rPr/>
      </w:pPr>
      <w:r>
        <w:rPr/>
        <w:t xml:space="preserve">Дисциплина «Квазиоптические измерения на миллиметровых волнах» базируется на циклах Б.2 курса 1,2,3 базовой и вариативных частей.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Компетенции обучающегося, формируемые в результате освоения  дисциплин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своение дисциплины «</w:t>
      </w:r>
      <w:r>
        <w:rPr>
          <w:b/>
        </w:rPr>
        <w:t>Квазиоптические измерения на миллиметровых волнах</w:t>
      </w:r>
      <w:r>
        <w:rPr>
          <w:b/>
          <w:sz w:val="26"/>
          <w:szCs w:val="26"/>
        </w:rPr>
        <w:t>»</w:t>
      </w:r>
      <w:r>
        <w:rPr>
          <w:b/>
          <w:i/>
        </w:rPr>
        <w:t xml:space="preserve"> направлено на формирование следующих  общекультурных и общепрофессиональных интегральных компетенций бакалавра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а) общекультурные (ОК)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анализировать научные проблемы и физические процессы, использовать на практике фундаментальные знания, полученные в области естественных и гуманитарных наук (ОК-1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осваивать новые проблематику, терминологию, методологию и овладевать научными знаниями, владеть навыками самостоятельного обучения (ОК-2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логически точно, аргументировано и ясно формулировать свою точку зрения, владеть навыками научной и общекультурной дискуссией (ОК-3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товность к творческому взаимодействию с коллегами по работе и научным коллективом, способность и умение выстраивать межличностное взаимодействие, соблюдая уважение к товарищам и проявляя терпимость к иным точкам зрения (ОК-4);</w:t>
      </w:r>
    </w:p>
    <w:p>
      <w:pPr>
        <w:pStyle w:val="Normal"/>
        <w:ind w:left="360" w:hanging="0"/>
        <w:jc w:val="both"/>
        <w:rPr/>
      </w:pPr>
      <w:r>
        <w:rPr/>
        <w:t>б) профессиональные (ПК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в своей профессиональной деятельности знания, полученные в области физических и математических дисциплин, включая дисциплины: общая физика, электродинамика, квантовая механика, высшая математика (ПК-1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различные методы физических исследований в избранной предметной области: экспериментальные методы, статистические методы обработки экспериментальных данных, вычислительные методы, методы математического и компьютерного моделирования объектов и процессов (ПК-2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онимать сущность задач, поставленных в ходе профессиональной деятельности, использовать соответствующий физико-математический аппарат для их описания и решения (ПК-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использовать знания в области физических и математических дисциплин для дальнейшего освоения дисциплин в соответствии с профилем подготовки (ПК-4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работать с современным программным обеспечением, приборами и установками в избранной области (ПК-5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едставлять результаты собственной деятельности с использованием современных средств, ориентируясь на потребности аудитории, в том числе в форме отчетов, презентаций, докладов (ПК-6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ность работать с исследовательским оборудованием, приборами и установками в избранной предметной области (ПК-7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конкретные Знания, умения и навыки, формируемые в результате освоения 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результате освоения дисциплины</w:t>
      </w:r>
      <w:r>
        <w:rPr>
          <w:b/>
          <w:sz w:val="26"/>
          <w:szCs w:val="26"/>
        </w:rPr>
        <w:t xml:space="preserve"> «</w:t>
      </w:r>
      <w:r>
        <w:rPr>
          <w:b/>
        </w:rPr>
        <w:t>Квазиоптические измерения на миллиметровых волнах</w:t>
      </w:r>
      <w:r>
        <w:rPr>
          <w:b/>
          <w:sz w:val="26"/>
          <w:szCs w:val="26"/>
        </w:rPr>
        <w:t xml:space="preserve">» </w:t>
      </w:r>
      <w:r>
        <w:rPr>
          <w:b/>
        </w:rPr>
        <w:t>обучающийся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ундаментальные понятия, законы, теории классической и современной физ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ки численных величин, характерные для физ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ые проблемы физики, химии, матема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вантовые явления, наблюдаемые при исследовании объектов нанофизики и инновационных технологий, и экспериментальные физические методы, разработанные на их баз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периментальные основы квазиоптических измерений на миллиметровых волна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бстрагироваться от несущественного при моделировании реальных физических ситу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своими знаниями для решения фундаментальных и прикладных задач и технолог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правильные выводы из сопоставления результатов теории и эксперим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ь численные оценки по порядку велич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качественные выводы при переходе к предельным условиям в изучаемых проблем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еть в технических задачах физическое содерж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аивать новые предметные области, теоретические подходы и экспериментальные метод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ать наилучшие значения измеряемых величин и правильно оценить степень их достовер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 использовать информационные технологии и компьютерную технику для достижения необходимых теоретических и прикладных результат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лад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освоения большого объема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самостоятельной работы в лаборатории и Интерн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льтурой постановки и моделирования физ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грамотной обработки результатов опыта и сопоставления с теоретическими дан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ой исследования и решения теоретических и приклад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эксперимента и теоретического анализа реальных задач, связанных с квазиоптическими измерениями на миллиметровых волнах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Структура и содержание дисциплины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еречень разделов дисциплины и распределение времени по темам</w:t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2580"/>
      </w:tblGrid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темы и наз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1. Интерферометр Фабри-Пер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2. Исследование и преобразование типа поляризации миллиметрового излуч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3. Дифракционная решет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4. Интерферометрическое определение коэффициента преломления плавленого кварца на миллиметровых волна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5. Интерферометр Маха-Цандера: измерения коэффициента преломл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6. Моделирование дифракции рентгеновских лучей в миллиметровом диапазоне длин вол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 xml:space="preserve">7. Температурная зависимость показателя преломления титаната стронция </w:t>
            </w:r>
            <w:r>
              <w:rPr>
                <w:lang w:val="en-US"/>
              </w:rPr>
              <w:t>SrTiO</w:t>
            </w:r>
            <w:r>
              <w:rPr>
                <w:vertAlign w:val="subscript"/>
              </w:rPr>
              <w:t>3</w:t>
            </w:r>
            <w:r>
              <w:rPr/>
              <w:t xml:space="preserve"> в миллиметровой обла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ВСЕГО (зач. ед.(часов)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80 (3 зач.ед.)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caps/>
        </w:rPr>
        <w:t>Вид занятий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ЛЕКЦИИ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ЛАБОРАТОРНЫЕ ЗАНЯТ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70"/>
        <w:gridCol w:w="2700"/>
      </w:tblGrid>
      <w:tr>
        <w:trPr>
          <w:trHeight w:val="26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метр Фабри-Пе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Исследование и преобразование типа поляризации миллиметрового изл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Дифракционная реш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Интерферометрическое определение коэффициента преломления плавленого кварца на миллиметровых вол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Интерферометр Маха-Цандера: измерения коэффициента прелом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Моделирование дифракции рентгеновских лучей в миллиметровом диапазоне длин вол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Температурная зависимость показателя преломления титаната стронция </w:t>
            </w:r>
            <w:r>
              <w:rPr>
                <w:lang w:val="en-US"/>
              </w:rPr>
              <w:t>SrTiO</w:t>
            </w:r>
            <w:r>
              <w:rPr>
                <w:vertAlign w:val="subscript"/>
              </w:rPr>
              <w:t>3</w:t>
            </w:r>
            <w:r>
              <w:rPr/>
              <w:t xml:space="preserve"> в миллиметров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 зач. ед.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4 час (3 зач.ед.)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8" w:hanging="0"/>
        <w:jc w:val="both"/>
        <w:rPr>
          <w:b/>
          <w:b/>
          <w:caps/>
        </w:rPr>
      </w:pPr>
      <w:r>
        <w:rPr>
          <w:b/>
          <w:caps/>
        </w:rPr>
        <w:t>Практические занятия (семинары)</w:t>
      </w:r>
    </w:p>
    <w:p>
      <w:pPr>
        <w:pStyle w:val="Normal"/>
        <w:ind w:left="708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610"/>
        <w:gridCol w:w="2700"/>
      </w:tblGrid>
      <w:tr>
        <w:trPr>
          <w:trHeight w:val="26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Cs w:val="28"/>
              </w:rPr>
            </w:pPr>
            <w:r>
              <w:rPr>
                <w:szCs w:val="28"/>
              </w:rPr>
              <w:t>Методика обработки экспериментальных данных в лабраторном практикуме «Квазиоптические измерения на миллиметровых волн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szCs w:val="28"/>
              </w:rPr>
            </w:pPr>
            <w:r>
              <w:rPr/>
              <w:t>Интерферометр Фабри-Пе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Исследование и преобразование типа поляризации миллиметрового изл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Дифракционная реше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Интерферометрическое определение коэффициента преломления плавленого кварца на миллиметровых вол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Интерферометр Маха-Цандера: измерения коэффициента прелом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>Моделирование дифракции рентгеновских лучей в миллиметровом диапазоне длин вол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/>
            </w:pPr>
            <w:r>
              <w:rPr/>
              <w:t xml:space="preserve">Температурная зависимость показателя преломления титаната стронция </w:t>
            </w:r>
            <w:r>
              <w:rPr>
                <w:lang w:val="en-US"/>
              </w:rPr>
              <w:t>SrTiO</w:t>
            </w:r>
            <w:r>
              <w:rPr>
                <w:vertAlign w:val="subscript"/>
              </w:rPr>
              <w:t>3</w:t>
            </w:r>
            <w:r>
              <w:rPr/>
              <w:t xml:space="preserve"> в миллиметров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 зач. ед.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ИДЫ САМОСТОЯТЕЛЬНОЙ РАБОТ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Содержание дисциплины </w:t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4"/>
        <w:gridCol w:w="1800"/>
        <w:gridCol w:w="3439"/>
        <w:gridCol w:w="1762"/>
        <w:gridCol w:w="16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693"/>
              <w:jc w:val="center"/>
              <w:rPr>
                <w:i/>
                <w:i/>
              </w:rPr>
            </w:pPr>
            <w:r>
              <w:rPr/>
              <w:t>Название моду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зделы и темы лабораторных заняти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одержание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1"/>
              <w:spacing w:lineRule="auto" w:line="23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иницы/час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"/>
              <w:jc w:val="center"/>
              <w:rPr/>
            </w:pPr>
            <w:r>
              <w:rPr/>
              <w:t>единицы/час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метр Фабри-Пер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многолучевой интерверенции. Особенности квазиоптического интерферометра Фабри-Перо. Использование интерферометра Фабри-Перо для определения длинны волны миллиметрового генератора. Моделирование экспериментальных кривых пропускания интерферометра Фабри-Перо. Определение характеристик зеркал интерферометр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 преобразование типа поляризации миллиметрового излуч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онные элементы квазиоптических схем. Назначение элементов оптической схемы преобразования поляризации. Особенности юстировки оптической схемы. Расчет положения зеркала, отвечающего случаю круговой поляризации. Теоретический предел схемы преобразователя поляризац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ракционная решет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ракция Фраунгофера и Френеля. Геометрия пропускания и отражения. Измерение геометрических размеров полос и щелей решетки с помощью микроскопа. Исследование угловых зависимостей дифрагировавшего излучения в случае различных углов наклона решетки. Моделирование экспериментальных зависимостей, сравнение теории и эксперимента. Использование дифракционной решетки для определения длины волны миллиметрового излуч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метрическое определение коэффициента преломления плавленого кварца на миллиметровых волна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учевая интерференция в плоко-параллельной пластинке. Особенности квазиоптической схемы; роль аттенюатора. Влияние стоячих волн в тракте на интерференционную картину. Расчет показателя преломление и его сравнение с табличными значениям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метр Маха-Цандера: измерения коэффициента прелом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нтерферометра Маха-Цандера. Конраст интерферометра. Особенности юстировки квазиоптической схемы. Измерения показателя преломления кварцевой пластины и оптических наноматериалов. Проблема однозначного определения величины коэффициента преломления интерферометрическим методом и ее экспериментальное решени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ифракции рентгеновских лучей в миллиметровом диапазоне длин волн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дифракции рентгеновских лучей. Формула Лауэ. Обратная решетка, построение Эвальда. Формула Селякова-Дебая-Шерера. Модель кристалла. Особенности устройства гониометра. Измерение экспериментальных картин дифракции. Идентификация рефлексов и объяснение монотонной составляющей. Определение периода решетки из экспериментальных данны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ная зависимость показателя преломления титаната стронция </w:t>
            </w:r>
            <w:r>
              <w:rPr>
                <w:lang w:val="en-US"/>
              </w:rPr>
              <w:t>SrTiO</w:t>
            </w:r>
            <w:r>
              <w:rPr>
                <w:vertAlign w:val="subscript"/>
              </w:rPr>
              <w:t>3</w:t>
            </w:r>
            <w:r>
              <w:rPr/>
              <w:t xml:space="preserve"> в миллиметровой област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нетоэлектрики. Зависимость диэлектрической проницаемости сегнетоэлектрика от температуры. Методика температурных измерений на миллиметровых волнах. Устройство криостата. Сборка и юстировка квазиоптической схемы. Исследование пропускания образца титаната стронция как функции температуры. Восстановление температурной зависимости показателя преломления из- интерференционных данны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aps/>
        </w:rPr>
      </w:pPr>
      <w:r>
        <w:rPr>
          <w:b/>
          <w:caps/>
        </w:rPr>
        <w:t xml:space="preserve">Образовательные технологии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8"/>
        <w:gridCol w:w="3603"/>
        <w:gridCol w:w="3651"/>
      </w:tblGrid>
      <w:tr>
        <w:trPr>
          <w:trHeight w:val="6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Форма проведения зан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абораторные заня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 xml:space="preserve">Проведение экспериментальных исследован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лучение экспериментальных навыков по методам квазиоптических измерений на миллиметровых волна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абораторные заня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изложение теоретического материала с помощью презентац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вышение степени понимания материа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рактические занятия (семинар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задач по заданию преподавателя – решаются задачи, выданные преподавателем по итогам лабораторных занятий и сдаются в течение семестра, используются учебники, рекомендуемые данной программой, а также учебно-методические пособ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знание связей между теорией и практикой, а также взаимозависимостей разных дисципл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Контрольно-измерительные материалы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Перечень контрольных вопросов для сдачи экзамена в 6-ом семестре.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Теория многолучевой интерверенции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Особенности квазиоптического интерферометра Фабри-Перо. Использование интерферометра Фабри-Перо для определения длинны волны миллиметрового генератора. Определение характеристик зеркал интерферометра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Поляризационные элементы квазиоптических схем. Оптическая схема преобразования поляризации. Расчет положения зеркала, отвечающего случаю круговой поляризации. Теоретический предел схемы преобразователя поляризации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Дифракция Фраунгофера и Френеля. Геометрия пропускания и отражения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Использование дифракционной решетки для определения длины волны миллиметрового излучения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Многолучевая интерференция в плоко-параллельной пластинке. Особенности квазиоптической схемы; роль аттенюатора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Влияние стоячих волн в тракте на интерференционную картину и расчет показателя преломления интерферометрическим методом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Теория интерферометра Маха-Цандера. Конраст интерферометра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Проблема однозначного определения величины коэффициента преломления интерферометрическим методом и ее экспериментальное решение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Теория дифракции рентгеновских лучей. Формула Лауэ. Обратная решетка, построение Эвальда. Формула Селякова-Дебая-Шерера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Рентгеновские гониометры. Метод Лауэ и метод Дебая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 </w:t>
      </w:r>
      <w:r>
        <w:rPr/>
        <w:t xml:space="preserve">Методика идентификация рефлексов в экспериментах по дифракции рентгеновских лучей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Сегнетоэлектрики. Зависимость диэлектрической проницаемости сегнетоэлектрика от температуры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 xml:space="preserve">Методика температурных измерений на миллиметровых волнах, криостат для квазиоптических измкерений. </w:t>
      </w:r>
    </w:p>
    <w:p>
      <w:pPr>
        <w:pStyle w:val="Normal"/>
        <w:numPr>
          <w:ilvl w:val="1"/>
          <w:numId w:val="9"/>
        </w:numPr>
        <w:ind w:left="1440" w:right="113" w:hanging="360"/>
        <w:rPr/>
      </w:pPr>
      <w:r>
        <w:rPr/>
        <w:t>Восстановление температурной зависимости показателя преломления из- интерференционных данных.</w:t>
      </w:r>
    </w:p>
    <w:p>
      <w:pPr>
        <w:pStyle w:val="Normal"/>
        <w:ind w:right="113" w:firstLine="709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Материально-техническое обеспечение дисциплины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Необходимое оборудование для практических занятий: </w:t>
      </w:r>
      <w:r>
        <w:rPr/>
        <w:t>компьютер и мультимедийное оборудование (проектор, звуковая система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Необходимое оборудование для лабораторных занятий: </w:t>
      </w:r>
      <w:r>
        <w:rPr/>
        <w:t>автоматизированный лабораторный комплект «Оптик», оптический микроскоп МБС-10, образцы функциональных наноматериалов (нанотрубки на основе оксида ванадия, фторидная оптическая нанокерамика), образцы сегнетоэлектриков, компьютер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Необходимое программное обеспечение: </w:t>
      </w:r>
      <w:r>
        <w:rPr/>
        <w:t xml:space="preserve">офисный пакет </w:t>
      </w:r>
      <w:r>
        <w:rPr>
          <w:lang w:val="en-US"/>
        </w:rPr>
        <w:t>OpenOffice</w:t>
      </w:r>
      <w:r>
        <w:rPr/>
        <w:t xml:space="preserve"> для отчетов о лабораторных работах , программа </w:t>
      </w:r>
      <w:r>
        <w:rPr>
          <w:lang w:val="en-US"/>
        </w:rPr>
        <w:t>Origin</w:t>
      </w:r>
      <w:r>
        <w:rPr/>
        <w:t>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Обеспечение самостоятельной работы – </w:t>
      </w:r>
      <w:r>
        <w:rPr/>
        <w:t>доступ в Интернет, базы данных по журналам</w:t>
      </w:r>
      <w:r>
        <w:rPr>
          <w:b/>
        </w:rPr>
        <w:t xml:space="preserve">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>, библиотека ИОФ РАН.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образовательного процесса лабораторным оборудование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109"/>
        <w:gridCol w:w="264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звание лабораторной работ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метр Фабри-Пер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ферометр Фабри-Пер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втоматизированный лабораторный комплект «Оптик», интерферометр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Исследование и преобразование типа поляризации миллиметрового излуч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е и преобразование типа поляризации миллиметрового излуч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втоматизированный лабораторный комплект «Оптик», 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Дифракционная решет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ракционная решетка.</w:t>
            </w:r>
          </w:p>
          <w:p>
            <w:pPr>
              <w:pStyle w:val="Normal"/>
              <w:rPr/>
            </w:pPr>
            <w:r>
              <w:rPr/>
              <w:t>Автоматизированный лабораторный комплект «Оптик», дифракционная решетка оптический микроскоп МБС-10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Интерферометрическое определение коэффициента преломления плавленого кварца на миллиметровых волнах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ерометрическое определение коэффициента преломления плавленого кварца на миллиметровых волнах.</w:t>
            </w:r>
          </w:p>
          <w:p>
            <w:pPr>
              <w:pStyle w:val="Normal"/>
              <w:rPr/>
            </w:pPr>
            <w:r>
              <w:rPr/>
              <w:t>Автоматизированный лабораторный комплект «Оптик», пластина переменной толщины, аттенюатор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Интерферометр Маха-Цандера: измерения коэффициента преломл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рферометр Маха-Цандера: измерения коэффициента преломления.</w:t>
            </w:r>
          </w:p>
          <w:p>
            <w:pPr>
              <w:pStyle w:val="Normal"/>
              <w:rPr/>
            </w:pPr>
            <w:r>
              <w:rPr/>
              <w:t>Автоматизированный лабораторный комплект «Оптик», пластина переменной толщины, образцы функциональных наноматериалов (нанотрубки на основе оксида ванадия, фторидная оптическая нанокерамика), 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Моделирование дифракции рентгеновских лучей в миллиметровом диапазоне длин волн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дифракции рентгеновских лучей в миллиметровом диапазоне длин волн.</w:t>
            </w:r>
          </w:p>
          <w:p>
            <w:pPr>
              <w:pStyle w:val="Normal"/>
              <w:rPr/>
            </w:pPr>
            <w:r>
              <w:rPr/>
              <w:t>Автоматизированный лабораторный комплект «Оптик», модели кристаллов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Температурная зависимость показателя преломления титаната стронция </w:t>
            </w:r>
            <w:r>
              <w:rPr>
                <w:lang w:val="en-US"/>
              </w:rPr>
              <w:t>SrTiO</w:t>
            </w:r>
            <w:r>
              <w:rPr>
                <w:vertAlign w:val="subscript"/>
              </w:rPr>
              <w:t>3</w:t>
            </w:r>
            <w:r>
              <w:rPr/>
              <w:t xml:space="preserve"> в миллиметровой област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пературная зависимость показателя преломления титаната стронция </w:t>
            </w:r>
            <w:r>
              <w:rPr>
                <w:b/>
                <w:lang w:val="en-US"/>
              </w:rPr>
              <w:t>SrTi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в миллиметровой области.</w:t>
            </w:r>
          </w:p>
          <w:p>
            <w:pPr>
              <w:pStyle w:val="Normal"/>
              <w:rPr/>
            </w:pPr>
            <w:r>
              <w:rPr/>
              <w:t>Автоматизированный лабораторный комплект «Оптик», криостат, образцы сегнетоэлектриков, компьюте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709" w:hanging="0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numPr>
          <w:ilvl w:val="0"/>
          <w:numId w:val="12"/>
        </w:numPr>
        <w:jc w:val="both"/>
        <w:rPr>
          <w:caps/>
          <w:sz w:val="20"/>
          <w:szCs w:val="20"/>
        </w:rPr>
      </w:pPr>
      <w:r>
        <w:rPr>
          <w:b/>
          <w:caps/>
        </w:rPr>
        <w:t>Наименование возможных тем курсовых работ 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2"/>
        </w:numPr>
        <w:jc w:val="both"/>
        <w:rPr>
          <w:caps/>
          <w:sz w:val="20"/>
          <w:szCs w:val="20"/>
        </w:rPr>
      </w:pPr>
      <w:r>
        <w:rPr>
          <w:b/>
        </w:rPr>
        <w:t xml:space="preserve">ТЕМАТИКА И ФОРМЫ ИНДИВИДУАЛЬНОЙ РАБОТЫ 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2"/>
        </w:numPr>
        <w:jc w:val="both"/>
        <w:rPr>
          <w:caps/>
          <w:sz w:val="20"/>
          <w:szCs w:val="20"/>
        </w:rPr>
      </w:pPr>
      <w:r>
        <w:rPr>
          <w:b/>
        </w:rPr>
        <w:t xml:space="preserve">ТЕМАТИКА ИТОГОВЫХ РАБОТ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Учебно-методическое и информационное обеспечение дисциплины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ind w:left="708" w:hanging="0"/>
        <w:jc w:val="both"/>
        <w:rPr/>
      </w:pPr>
      <w:r>
        <w:rPr/>
        <w:t>Ахманов С.А., Физическая оптика, МГУ, 2004, 656 с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Сивухин Д.В.</w:t>
      </w:r>
      <w:r>
        <w:rPr/>
        <w:t xml:space="preserve">, Оптика. </w:t>
        <w:noBreakHyphen/>
        <w:t xml:space="preserve"> М.: Наука, 1980. </w:t>
        <w:noBreakHyphen/>
        <w:t xml:space="preserve"> гл.III, §36; гл.IV, </w:t>
      </w:r>
      <w:r>
        <w:rPr>
          <w:rFonts w:cs="Lucida Console" w:ascii="Lucida Console" w:hAnsi="Lucida Console"/>
        </w:rPr>
        <w:t>§</w:t>
      </w:r>
      <w:r>
        <w:rPr/>
        <w:t>47,52,61; гл.IV, §46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Сивухин Д.В.</w:t>
      </w:r>
      <w:r>
        <w:rPr/>
        <w:t xml:space="preserve">, Электричество. </w:t>
        <w:noBreakHyphen/>
        <w:t xml:space="preserve"> М.: Наука, 1983. </w:t>
        <w:noBreakHyphen/>
        <w:t xml:space="preserve">  гл.I, </w:t>
      </w:r>
      <w:r>
        <w:rPr>
          <w:rFonts w:cs="Lucida Console" w:ascii="Lucida Console" w:hAnsi="Lucida Console"/>
        </w:rPr>
        <w:t>§</w:t>
      </w:r>
      <w:r>
        <w:rPr/>
        <w:t>39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Лансберг Г.С.</w:t>
      </w:r>
      <w:r>
        <w:rPr/>
        <w:t xml:space="preserve">, Оптика. </w:t>
        <w:noBreakHyphen/>
        <w:t xml:space="preserve"> М.: Наука, 1976. </w:t>
        <w:noBreakHyphen/>
        <w:t xml:space="preserve"> гл.VII, §30; гл.IX, </w:t>
      </w:r>
      <w:r>
        <w:rPr>
          <w:rFonts w:cs="Lucida Console" w:ascii="Lucida Console" w:hAnsi="Lucida Console"/>
        </w:rPr>
        <w:t>§</w:t>
      </w:r>
      <w:r>
        <w:rPr/>
        <w:t>46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Борн М., Вольф Э.</w:t>
      </w:r>
      <w:r>
        <w:rPr/>
        <w:t xml:space="preserve">, Основы оптики. </w:t>
        <w:noBreakHyphen/>
        <w:t xml:space="preserve"> М.: Наука, 1973. </w:t>
        <w:noBreakHyphen/>
        <w:t xml:space="preserve">  гл.7, </w:t>
      </w:r>
      <w:r>
        <w:rPr>
          <w:rFonts w:cs="Lucida Console" w:ascii="Lucida Console" w:hAnsi="Lucida Console"/>
        </w:rPr>
        <w:t>§</w:t>
      </w:r>
      <w:r>
        <w:rPr/>
        <w:t>7.6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Киттель Ч.</w:t>
      </w:r>
      <w:r>
        <w:rPr/>
        <w:t xml:space="preserve">, Введение в физику твердого тела. </w:t>
        <w:noBreakHyphen/>
        <w:t xml:space="preserve"> М.: Наука, 1978. </w:t>
        <w:noBreakHyphen/>
        <w:t xml:space="preserve"> 620 с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Иверонова В.И., Ревкевич Г.П.</w:t>
      </w:r>
      <w:r>
        <w:rPr/>
        <w:t xml:space="preserve">, Теория рассеяния рентгеновских лучей. </w:t>
        <w:noBreakHyphen/>
        <w:t xml:space="preserve"> М.: МГУ, 1978. </w:t>
        <w:noBreakHyphen/>
        <w:t xml:space="preserve"> гл.3, §1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Струков Б.А., Леванюк А.П.</w:t>
      </w:r>
      <w:r>
        <w:rPr/>
        <w:t xml:space="preserve">, Физические основы сегнетоэлектрических явлений в кристаллах. </w:t>
        <w:noBreakHyphen/>
        <w:t xml:space="preserve"> М.: Наука, 1983. </w:t>
        <w:noBreakHyphen/>
        <w:t xml:space="preserve"> гл. II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 xml:space="preserve">Техника </w:t>
      </w:r>
      <w:r>
        <w:rPr/>
        <w:t xml:space="preserve">спектроскопии в дальней инфракрасной, субмиллиметровой и миллиметровой областях спектра/ Под ред. Т.М.Лифшица. </w:t>
        <w:noBreakHyphen/>
        <w:t xml:space="preserve"> М.: Мир, 1970. </w:t>
        <w:noBreakHyphen/>
        <w:t xml:space="preserve"> гл. 7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Девятков М.Н</w:t>
      </w:r>
      <w:r>
        <w:rPr/>
        <w:t xml:space="preserve">., Генератор на лавиннопролетном диоде, описание задачи спецпрактикума СВЧ. </w:t>
        <w:noBreakHyphen/>
        <w:t xml:space="preserve"> М.: Наука, 1972. </w:t>
        <w:noBreakHyphen/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Лебедева В.В</w:t>
      </w:r>
      <w:r>
        <w:rPr/>
        <w:t xml:space="preserve">., Экспериментальная оптика. </w:t>
        <w:noBreakHyphen/>
        <w:t xml:space="preserve"> М.: МГУ, 1994. </w:t>
        <w:noBreakHyphen/>
        <w:t xml:space="preserve"> гл. 5, §5.4. 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Кунце Х.-И</w:t>
      </w:r>
      <w:r>
        <w:rPr/>
        <w:t xml:space="preserve">., Методы физических измерений. </w:t>
        <w:noBreakHyphen/>
        <w:t xml:space="preserve"> М.: Мир, 1989. </w:t>
        <w:noBreakHyphen/>
        <w:t xml:space="preserve"> §7.3.5.</w:t>
      </w:r>
    </w:p>
    <w:p>
      <w:pPr>
        <w:pStyle w:val="TextBody"/>
        <w:numPr>
          <w:ilvl w:val="1"/>
          <w:numId w:val="6"/>
        </w:numPr>
        <w:rPr/>
      </w:pPr>
      <w:r>
        <w:rPr>
          <w:i/>
        </w:rPr>
        <w:t>Керолл Дж.</w:t>
      </w:r>
      <w:r>
        <w:rPr/>
        <w:t xml:space="preserve">, СВЧ-генераторы на горячих электронах. </w:t>
        <w:noBreakHyphen/>
        <w:t xml:space="preserve"> М.: Мир, 1972. </w:t>
        <w:noBreakHyphen/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Пособия и методические указания.</w:t>
      </w:r>
    </w:p>
    <w:p>
      <w:pPr>
        <w:pStyle w:val="NormalET"/>
        <w:rPr/>
      </w:pPr>
      <w:r>
        <w:rPr>
          <w:lang w:val="ru-RU"/>
        </w:rPr>
        <w:t xml:space="preserve">Волков А.А., Глушков В.В., Горшунов Б.П., Демишев С.В. и др. </w:t>
      </w:r>
      <w:r>
        <w:rPr>
          <w:kern w:val="2"/>
          <w:lang w:val="ru-RU"/>
        </w:rPr>
        <w:t>Квазиоптические измерения на миллиметровых волнах. Лабораторный практикум.Учебно-методическое</w:t>
      </w:r>
      <w:r>
        <w:rPr>
          <w:lang w:val="ru-RU"/>
        </w:rPr>
        <w:t xml:space="preserve"> пособие, МФТИ, Москва,  2003, 86 с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Электронные ресурсы, включая доступ к базам данных  и . т.д.</w:t>
      </w:r>
    </w:p>
    <w:p>
      <w:pPr>
        <w:pStyle w:val="Normal"/>
        <w:ind w:right="-6" w:hanging="0"/>
        <w:jc w:val="both"/>
        <w:rPr/>
      </w:pPr>
      <w:r>
        <w:rPr>
          <w:spacing w:val="-2"/>
          <w:u w:val="single"/>
        </w:rPr>
        <w:t>Информационные ресурсы:</w:t>
      </w:r>
      <w:r>
        <w:rPr>
          <w:spacing w:val="-2"/>
        </w:rPr>
        <w:t xml:space="preserve"> Журналы по физике твердого тела и магнитных явлений (Физика твердого тела, ЖЭТФ, Письма в ЖЭТФ, Успехи физических наук, </w:t>
      </w:r>
      <w:r>
        <w:rPr>
          <w:spacing w:val="-2"/>
          <w:lang w:val="en-US"/>
        </w:rPr>
        <w:t>Physica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tatu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lidi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 и др.), доступные через </w:t>
      </w:r>
      <w:r>
        <w:rPr>
          <w:spacing w:val="-2"/>
          <w:lang w:val="en-US"/>
        </w:rPr>
        <w:t>Internet</w:t>
      </w:r>
      <w:r>
        <w:rPr>
          <w:spacing w:val="-2"/>
        </w:rPr>
        <w:t xml:space="preserve"> научные и научно-технические журналы: издательств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 xml:space="preserve">, , база данных </w:t>
      </w:r>
      <w:r>
        <w:rPr>
          <w:spacing w:val="-2"/>
          <w:lang w:val="en-US"/>
        </w:rPr>
        <w:t>Web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cience</w:t>
      </w:r>
      <w:r>
        <w:rPr>
          <w:spacing w:val="-2"/>
        </w:rPr>
        <w:t>, электронные конспекты лекций, учебные пособия и сборники задач, разработанные для данного курса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both"/>
        <w:outlineLvl w:val="0"/>
        <w:rPr/>
      </w:pPr>
      <w:r>
        <w:rPr/>
        <w:t>Программу составил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С.В.Демишев, профессор, д.ф.–м.н.</w:t>
      </w:r>
    </w:p>
    <w:p>
      <w:pPr>
        <w:pStyle w:val="Normal"/>
        <w:spacing w:lineRule="auto" w:line="360"/>
        <w:ind w:left="6372" w:right="-6" w:firstLine="708"/>
        <w:jc w:val="both"/>
        <w:rPr/>
      </w:pPr>
      <w:r>
        <w:rPr/>
        <w:t xml:space="preserve"> </w:t>
      </w:r>
      <w:r>
        <w:rPr/>
        <w:t>«11» сентября 2012 г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bullet"/>
      <w:lvlText w:val=""/>
      <w:lvlJc w:val="left"/>
      <w:pPr>
        <w:tabs>
          <w:tab w:val="num" w:pos="2443"/>
        </w:tabs>
        <w:ind w:left="244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4"/>
        <w:b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color w:val="33336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T">
    <w:name w:val="Normal_ET"/>
    <w:basedOn w:val="Normal"/>
    <w:qFormat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7:00Z</dcterms:created>
  <dc:creator>Admin</dc:creator>
  <dc:description/>
  <cp:keywords/>
  <dc:language>en-US</dc:language>
  <cp:lastModifiedBy>Елена</cp:lastModifiedBy>
  <cp:lastPrinted>2012-10-03T14:21:00Z</cp:lastPrinted>
  <dcterms:modified xsi:type="dcterms:W3CDTF">2012-10-22T09:48:00Z</dcterms:modified>
  <cp:revision>4</cp:revision>
  <dc:subject/>
  <dc:title>МИНИСТЕРСТВО НАУКИ И ОБРАЗОВАНИЯ РОССИЙСКОЙ ФЕДЕРАЦИИ</dc:title>
</cp:coreProperties>
</file>